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80"/>
        <w:jc w:val="center"/>
        <w:rPr/>
      </w:pPr>
      <w:r>
        <w:rPr/>
        <w:drawing>
          <wp:inline distT="0" distB="0" distL="0" distR="0">
            <wp:extent cx="398907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RVICE COORDINATION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OOL TEMPLATES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80" w:after="0"/>
        <w:ind w:firstLine="709"/>
        <w:jc w:val="center"/>
        <w:rPr>
          <w:rFonts w:ascii="Arial" w:hAnsi="Arial" w:cs="Arial"/>
          <w:sz w:val="32"/>
          <w:lang w:eastAsia="zh-CN"/>
        </w:rPr>
      </w:pPr>
      <w:r>
        <w:rPr>
          <w:rFonts w:cs="Arial" w:ascii="Arial" w:hAnsi="Arial"/>
          <w:b/>
          <w:bCs/>
          <w:sz w:val="32"/>
        </w:rPr>
        <w:t>Code Sets Reference Lists - Version 4.</w:t>
      </w:r>
      <w:r>
        <w:rPr>
          <w:rFonts w:cs="Arial" w:ascii="Arial" w:hAnsi="Arial"/>
          <w:b/>
          <w:bCs/>
          <w:sz w:val="32"/>
          <w:lang w:eastAsia="zh-CN"/>
        </w:rPr>
        <w:t>2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026"/>
      </w:tblGrid>
      <w:tr>
        <w:trPr/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  <w:bCs/>
                <w:color w:val="3366FF"/>
                <w:sz w:val="16"/>
              </w:rPr>
            </w:pPr>
            <w:r>
              <w:rPr>
                <w:b/>
                <w:bCs/>
                <w:color w:val="3366FF"/>
                <w:sz w:val="16"/>
              </w:rPr>
              <w:t xml:space="preserve">Date: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66FF"/>
                <w:sz w:val="16"/>
              </w:rPr>
              <w:t>12 July 2012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  <w:bCs/>
                <w:color w:val="3366FF"/>
                <w:sz w:val="16"/>
              </w:rPr>
            </w:pPr>
            <w:r>
              <w:rPr>
                <w:b/>
                <w:bCs/>
                <w:color w:val="3366FF"/>
                <w:sz w:val="16"/>
              </w:rPr>
              <w:t xml:space="preserve">Version: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66FF"/>
                <w:sz w:val="16"/>
              </w:rPr>
              <w:t>4.</w:t>
            </w:r>
            <w:r>
              <w:rPr>
                <w:b/>
                <w:bCs/>
                <w:color w:val="3366FF"/>
                <w:sz w:val="16"/>
                <w:lang w:eastAsia="zh-CN"/>
              </w:rPr>
              <w:t>2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rPr>
                <w:b/>
                <w:b/>
                <w:bCs/>
                <w:color w:val="3366FF"/>
                <w:sz w:val="16"/>
              </w:rPr>
            </w:pPr>
            <w:r>
              <w:rPr>
                <w:b/>
                <w:bCs/>
                <w:color w:val="3366FF"/>
                <w:sz w:val="16"/>
              </w:rPr>
              <w:t xml:space="preserve">Filename: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rPr>
                <w:b/>
                <w:b/>
                <w:bCs/>
                <w:color w:val="3366FF"/>
                <w:sz w:val="16"/>
                <w:lang w:val="en-US"/>
              </w:rPr>
            </w:pPr>
            <w:r>
              <w:rPr>
                <w:b/>
                <w:bCs/>
                <w:color w:val="3366FF"/>
                <w:sz w:val="16"/>
                <w:lang w:val="en-US"/>
              </w:rPr>
              <w:fldChar w:fldCharType="begin"/>
            </w:r>
            <w:r>
              <w:rPr>
                <w:sz w:val="16"/>
                <w:b/>
                <w:bCs/>
                <w:color w:val="3366FF"/>
                <w:lang w:val="en-US"/>
              </w:rPr>
              <w:instrText xml:space="preserve"> FILENAME </w:instrText>
            </w:r>
            <w:r>
              <w:rPr>
                <w:sz w:val="16"/>
                <w:b/>
                <w:bCs/>
                <w:color w:val="3366FF"/>
                <w:lang w:val="en-US"/>
              </w:rPr>
              <w:fldChar w:fldCharType="separate"/>
            </w:r>
            <w:r>
              <w:rPr>
                <w:sz w:val="16"/>
                <w:b/>
                <w:bCs/>
                <w:color w:val="3366FF"/>
                <w:lang w:val="en-US"/>
              </w:rPr>
              <w:t>input.doc</w:t>
            </w:r>
            <w:r>
              <w:rPr>
                <w:sz w:val="16"/>
                <w:b/>
                <w:bCs/>
                <w:color w:val="3366FF"/>
                <w:lang w:val="en-US"/>
              </w:rPr>
              <w:fldChar w:fldCharType="end"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Contents1"/>
        <w:tabs>
          <w:tab w:val="clear" w:pos="720"/>
          <w:tab w:val="left" w:pos="480" w:leader="none"/>
          <w:tab w:val="right" w:pos="8296" w:leader="dot"/>
        </w:tabs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59586860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ommodation Referenc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ress Type Referen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thing Referen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vioural Problems Referen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er or Care Recipient Referenc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Referenc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Method Referenc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nsable Funding Source Referenc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mer Consent Reference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6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Carer Reference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Legal Decision Reference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act Relationship Type Reference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inence Reference</w:t>
              <w:tab/>
              <w:t>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untry Name Reference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untry of Birth Reference</w:t>
              <w:tab/>
              <w:t>3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 Accuracy Reference</w:t>
              <w:tab/>
              <w:t>4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ision Making Status Reference</w:t>
              <w:tab/>
              <w:t>4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essing Reference</w:t>
              <w:tab/>
              <w:t>4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8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VA Card Entitlement Reference</w:t>
              <w:tab/>
              <w:t>4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79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ating Reference</w:t>
              <w:tab/>
              <w:t>4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0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ployment Student Status Reference</w:t>
              <w:tab/>
              <w:t>4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1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during Powers of Attorney Reference</w:t>
              <w:tab/>
              <w:t>4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2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lls Within Last 12 Months Reference</w:t>
              <w:tab/>
              <w:t>4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3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ial Decisions Reference</w:t>
              <w:tab/>
              <w:t>4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4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ial Situation Reference</w:t>
              <w:tab/>
              <w:t>4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5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ardianship and Administration Orders</w:t>
              <w:tab/>
              <w:t>4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6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overnment Pensioner Benefit Status Reference</w:t>
              <w:tab/>
              <w:t>4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7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ling Money Reference</w:t>
              <w:tab/>
              <w:t>4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8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lth Care Card Status Reference</w:t>
              <w:tab/>
              <w:t>4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89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lth Insurance Status Reference</w:t>
              <w:tab/>
              <w:t>4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0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aring Reference</w:t>
              <w:tab/>
              <w:t>4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1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meless Reference</w:t>
              <w:tab/>
              <w:t>4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2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sework Reference</w:t>
              <w:tab/>
              <w:t>4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3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genous Status Reference</w:t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4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ention Orders Reference</w:t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5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olated Feeling Reference</w:t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6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guage Reference</w:t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7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al Decisions Reference</w:t>
              <w:tab/>
              <w:t>5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8">
            <w:r>
              <w:rPr>
                <w:rStyle w:val="IndexLink"/>
                <w:lang w:val="en-US" w:eastAsia="en-US"/>
              </w:rPr>
              <w:t>3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al Orders Reference</w:t>
              <w:tab/>
              <w:t>5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899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ves Consumer home Reference</w:t>
              <w:tab/>
              <w:t>5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0">
            <w:r>
              <w:rPr>
                <w:rStyle w:val="IndexLink"/>
                <w:lang w:val="en-US" w:eastAsia="en-US"/>
              </w:rPr>
              <w:t>4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ving Arrangements Reference</w:t>
              <w:tab/>
              <w:t>5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1">
            <w:r>
              <w:rPr>
                <w:rStyle w:val="IndexLink"/>
                <w:lang w:val="en-US" w:eastAsia="en-US"/>
              </w:rPr>
              <w:t>4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al Preparation Reference</w:t>
              <w:tab/>
              <w:t>5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2">
            <w:r>
              <w:rPr>
                <w:rStyle w:val="IndexLink"/>
                <w:lang w:val="en-US" w:eastAsia="en-US"/>
              </w:rPr>
              <w:t>4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are Card &amp;Status Reference</w:t>
              <w:tab/>
              <w:t>5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3">
            <w:r>
              <w:rPr>
                <w:rStyle w:val="IndexLink"/>
                <w:lang w:val="en-US" w:eastAsia="en-US"/>
              </w:rPr>
              <w:t>4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mory Problems Reference</w:t>
              <w:tab/>
              <w:t>5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4">
            <w:r>
              <w:rPr>
                <w:rStyle w:val="IndexLink"/>
                <w:lang w:val="en-US" w:eastAsia="en-US"/>
              </w:rPr>
              <w:t>4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tal Health Orders Reference</w:t>
              <w:tab/>
              <w:t>5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5">
            <w:r>
              <w:rPr>
                <w:rStyle w:val="IndexLink"/>
                <w:lang w:val="en-US" w:eastAsia="en-US"/>
              </w:rPr>
              <w:t>4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bility Transfers Reference</w:t>
              <w:tab/>
              <w:t>5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6">
            <w:r>
              <w:rPr>
                <w:rStyle w:val="IndexLink"/>
                <w:lang w:val="en-US" w:eastAsia="en-US"/>
              </w:rPr>
              <w:t>4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bility Walking Reference</w:t>
              <w:tab/>
              <w:t>6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7">
            <w:r>
              <w:rPr>
                <w:rStyle w:val="IndexLink"/>
                <w:lang w:val="en-US" w:eastAsia="en-US"/>
              </w:rPr>
              <w:t>4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 Context Flag Reference</w:t>
              <w:tab/>
              <w:t>6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8">
            <w:r>
              <w:rPr>
                <w:rStyle w:val="IndexLink"/>
                <w:lang w:val="en-US" w:eastAsia="en-US"/>
              </w:rPr>
              <w:t>4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 Suffix Reference</w:t>
              <w:tab/>
              <w:t>60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09">
            <w:r>
              <w:rPr>
                <w:rStyle w:val="IndexLink"/>
                <w:lang w:val="en-US" w:eastAsia="en-US"/>
              </w:rPr>
              <w:t>5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 Suffix Sequence Reference</w:t>
              <w:tab/>
              <w:t>61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0">
            <w:r>
              <w:rPr>
                <w:rStyle w:val="IndexLink"/>
                <w:lang w:val="en-US" w:eastAsia="en-US"/>
              </w:rPr>
              <w:t>5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 Title Reference</w:t>
              <w:tab/>
              <w:t>62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1">
            <w:r>
              <w:rPr>
                <w:rStyle w:val="IndexLink"/>
                <w:lang w:val="en-US" w:eastAsia="en-US"/>
              </w:rPr>
              <w:t>5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ture of Disability Reference</w:t>
              <w:tab/>
              <w:t>6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2">
            <w:r>
              <w:rPr>
                <w:rStyle w:val="IndexLink"/>
                <w:lang w:val="en-US" w:eastAsia="en-US"/>
              </w:rPr>
              <w:t>5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ed For Interpreter Services Reference</w:t>
              <w:tab/>
              <w:t>6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3">
            <w:r>
              <w:rPr>
                <w:rStyle w:val="IndexLink"/>
                <w:lang w:val="en-US" w:eastAsia="en-US"/>
              </w:rPr>
              <w:t>5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sation Name Type Reference</w:t>
              <w:tab/>
              <w:t>6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4">
            <w:r>
              <w:rPr>
                <w:rStyle w:val="IndexLink"/>
                <w:lang w:val="en-US" w:eastAsia="en-US"/>
              </w:rPr>
              <w:t>5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ders Relating to Children</w:t>
              <w:tab/>
              <w:t>6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5">
            <w:r>
              <w:rPr>
                <w:rStyle w:val="IndexLink"/>
                <w:lang w:val="en-US" w:eastAsia="en-US"/>
              </w:rPr>
              <w:t>5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 Health General Reference</w:t>
              <w:tab/>
              <w:t>6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6">
            <w:r>
              <w:rPr>
                <w:rStyle w:val="IndexLink"/>
                <w:lang w:val="en-US" w:eastAsia="en-US"/>
              </w:rPr>
              <w:t>5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 Health Literacy Reference</w:t>
              <w:tab/>
              <w:t>6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7">
            <w:r>
              <w:rPr>
                <w:rStyle w:val="IndexLink"/>
                <w:lang w:val="en-US" w:eastAsia="en-US"/>
              </w:rPr>
              <w:t>5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n Reference</w:t>
              <w:tab/>
              <w:t>6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8">
            <w:r>
              <w:rPr>
                <w:rStyle w:val="IndexLink"/>
                <w:lang w:val="en-US" w:eastAsia="en-US"/>
              </w:rPr>
              <w:t>5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ty Type Reference</w:t>
              <w:tab/>
              <w:t>6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19">
            <w:r>
              <w:rPr>
                <w:rStyle w:val="IndexLink"/>
                <w:lang w:val="en-US" w:eastAsia="en-US"/>
              </w:rPr>
              <w:t>6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al Social Support Reference</w:t>
              <w:tab/>
              <w:t>6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0">
            <w:r>
              <w:rPr>
                <w:rStyle w:val="IndexLink"/>
                <w:lang w:val="en-US" w:eastAsia="en-US"/>
              </w:rPr>
              <w:t>6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 Code Reference</w:t>
              <w:tab/>
              <w:t>66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1">
            <w:r>
              <w:rPr>
                <w:rStyle w:val="IndexLink"/>
                <w:lang w:val="en-US" w:eastAsia="en-US"/>
              </w:rPr>
              <w:t>6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ty Reference</w:t>
              <w:tab/>
              <w:t>6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2">
            <w:r>
              <w:rPr>
                <w:rStyle w:val="IndexLink"/>
                <w:lang w:val="en-US" w:eastAsia="en-US"/>
              </w:rPr>
              <w:t>6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ral Method Reference</w:t>
              <w:tab/>
              <w:t>6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3">
            <w:r>
              <w:rPr>
                <w:rStyle w:val="IndexLink"/>
                <w:lang w:val="en-US" w:eastAsia="en-US"/>
              </w:rPr>
              <w:t>6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onship of Consumer</w:t>
              <w:tab/>
              <w:t>6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4">
            <w:r>
              <w:rPr>
                <w:rStyle w:val="IndexLink"/>
                <w:lang w:val="en-US" w:eastAsia="en-US"/>
              </w:rPr>
              <w:t>6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s Reference</w:t>
              <w:tab/>
              <w:t>6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5">
            <w:r>
              <w:rPr>
                <w:rStyle w:val="IndexLink"/>
                <w:lang w:val="en-US" w:eastAsia="en-US"/>
              </w:rPr>
              <w:t>6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Type Reference</w:t>
              <w:tab/>
              <w:t>6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6">
            <w:r>
              <w:rPr>
                <w:rStyle w:val="IndexLink"/>
                <w:lang w:val="en-US" w:eastAsia="en-US"/>
              </w:rPr>
              <w:t>6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lf-Care Screening Reference</w:t>
              <w:tab/>
              <w:t>6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7">
            <w:r>
              <w:rPr>
                <w:rStyle w:val="IndexLink"/>
                <w:lang w:val="en-US" w:eastAsia="en-US"/>
              </w:rPr>
              <w:t>6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 Type Reference</w:t>
              <w:tab/>
              <w:t>69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8">
            <w:r>
              <w:rPr>
                <w:rStyle w:val="IndexLink"/>
                <w:lang w:val="en-US" w:eastAsia="en-US"/>
              </w:rPr>
              <w:t>6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x Reference</w:t>
              <w:tab/>
              <w:t>7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29">
            <w:r>
              <w:rPr>
                <w:rStyle w:val="IndexLink"/>
                <w:lang w:val="en-US" w:eastAsia="en-US"/>
              </w:rPr>
              <w:t>7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opping Reference</w:t>
              <w:tab/>
              <w:t>7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0">
            <w:r>
              <w:rPr>
                <w:rStyle w:val="IndexLink"/>
                <w:lang w:val="en-US" w:eastAsia="en-US"/>
              </w:rPr>
              <w:t>7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Page Screener Issue Reference</w:t>
              <w:tab/>
              <w:t>7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1">
            <w:r>
              <w:rPr>
                <w:rStyle w:val="IndexLink"/>
                <w:lang w:val="en-US" w:eastAsia="en-US"/>
              </w:rPr>
              <w:t>7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oking Reference</w:t>
              <w:tab/>
              <w:t>7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2">
            <w:r>
              <w:rPr>
                <w:rStyle w:val="IndexLink"/>
                <w:lang w:val="en-US" w:eastAsia="en-US"/>
              </w:rPr>
              <w:t>7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Locality Reference</w:t>
              <w:tab/>
              <w:t>7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3">
            <w:r>
              <w:rPr>
                <w:rStyle w:val="IndexLink"/>
                <w:lang w:val="en-US" w:eastAsia="en-US"/>
              </w:rPr>
              <w:t>7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e Territory Reference</w:t>
              <w:tab/>
              <w:t>7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4">
            <w:r>
              <w:rPr>
                <w:rStyle w:val="IndexLink"/>
                <w:lang w:val="en-US" w:eastAsia="en-US"/>
              </w:rPr>
              <w:t>7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eet Type Reference</w:t>
              <w:tab/>
              <w:t>7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5">
            <w:r>
              <w:rPr>
                <w:rStyle w:val="IndexLink"/>
                <w:lang w:val="en-US" w:eastAsia="en-US"/>
              </w:rPr>
              <w:t>7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king Medication Reference</w:t>
              <w:tab/>
              <w:t>7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6">
            <w:r>
              <w:rPr>
                <w:rStyle w:val="IndexLink"/>
                <w:lang w:val="en-US" w:eastAsia="en-US"/>
              </w:rPr>
              <w:t>7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lephone Reference</w:t>
              <w:tab/>
              <w:t>7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7">
            <w:r>
              <w:rPr>
                <w:rStyle w:val="IndexLink"/>
                <w:lang w:val="en-US" w:eastAsia="en-US"/>
              </w:rPr>
              <w:t>7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lephone Country Prefix Reference</w:t>
              <w:tab/>
              <w:t>7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8">
            <w:r>
              <w:rPr>
                <w:rStyle w:val="IndexLink"/>
                <w:lang w:val="en-US" w:eastAsia="en-US"/>
              </w:rPr>
              <w:t>7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lephone Service Type Reference</w:t>
              <w:tab/>
              <w:t>8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39">
            <w:r>
              <w:rPr>
                <w:rStyle w:val="IndexLink"/>
                <w:lang w:val="en-US" w:eastAsia="en-US"/>
              </w:rPr>
              <w:t>8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late Type Reference</w:t>
              <w:tab/>
              <w:t>84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40">
            <w:r>
              <w:rPr>
                <w:rStyle w:val="IndexLink"/>
                <w:lang w:val="en-US" w:eastAsia="en-US"/>
              </w:rPr>
              <w:t>8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ilet Use Reference</w:t>
              <w:tab/>
              <w:t>8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9586941">
            <w:r>
              <w:rPr>
                <w:rStyle w:val="IndexLink"/>
                <w:lang w:val="en-US" w:eastAsia="en-US"/>
              </w:rPr>
              <w:t>8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Reference</w:t>
              <w:tab/>
              <w:t>8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rPr/>
      </w:pPr>
      <w:bookmarkStart w:id="0" w:name="__RefHeading___Toc359586860"/>
      <w:bookmarkEnd w:id="0"/>
      <w:r>
        <w:rPr/>
        <w:t>Accommodation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r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and_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1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691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modation_code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ccommodation_desc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Living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—owned/purchasing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s which are owned or being purchased by the person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s which are owned or being purchased by another member of their household or family (including a non-resident relative).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—private rental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—public rental or community housing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—public rental or community housing (excludes Indigenous community housing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residence—rental from Aboriginal Community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living within a retirement villag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Housing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crisis, emergency or transitional accommodation facility (includes Temporary shelter within an Aboriginal community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each (no on site support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Hom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Based Outreach Servic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community accommodation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Supported Accommodation (Community Residential Unit - Disability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funded boarding Hous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Rehabilitation (Mental Health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Accommodation (Alcohol and Drug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ly Owned Supported Housing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ing house/rooming house/private hotel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Residential Servic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care service (not aged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Community Care Unit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Rehabilitation (Alcohol and Drug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ged care servic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ged Care: high level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ged Care: low level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3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ged Care: high level mental health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ged Care: low level mental health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24 hour institutional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ed Mental Health Hospital Car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on/remand centre/youth training centre</w:t>
            </w:r>
          </w:p>
        </w:tc>
      </w:tr>
      <w:tr>
        <w:trPr>
          <w:trHeight w:val="5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ory Client accommodation (not prison/remand centre/youth training centre)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/homeless/public place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place/temporary shelter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6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/homeless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6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ccommodation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</w:t>
            </w:r>
          </w:p>
        </w:tc>
        <w:tc>
          <w:tcPr>
            <w:tcW w:w="66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359586861"/>
      <w:bookmarkEnd w:id="1"/>
      <w:r>
        <w:rPr/>
        <w:t>Address Type Referenc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80"/>
        </w:rPr>
        <w:t>Reference Table Name:</w:t>
      </w:r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</w:rPr>
        <w:t>Address_type_ref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ddres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4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070"/>
      </w:tblGrid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dress_type_code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dress_type_desc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al Residence (Incl. Custodial)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rary Residency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Address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Address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Heading1"/>
        <w:rPr/>
      </w:pPr>
      <w:bookmarkStart w:id="2" w:name="__RefHeading___Toc359586862"/>
      <w:bookmarkEnd w:id="2"/>
      <w:r>
        <w:rPr/>
        <w:t>Bath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Bath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300"/>
      </w:tblGrid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athing_code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athing_desc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bathe without help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e.g. need help getting in or out of the bath)</w:t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include in and out of shower or bath and washing unsupervise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59586863"/>
      <w:bookmarkEnd w:id="3"/>
      <w:r>
        <w:rPr/>
        <w:t>Behavioural Problem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Behavioural_problem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80"/>
        <w:gridCol w:w="4080"/>
      </w:tblGrid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havioural_problems_cod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ehavioural_problems_desc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(e.g. aggression, wandering or agitation)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bookmarkStart w:id="4" w:name="__RefHeading___Toc359586864"/>
      <w:bookmarkEnd w:id="4"/>
      <w:r>
        <w:rPr/>
        <w:t>Carer or Care Recipient Reference</w:t>
      </w:r>
    </w:p>
    <w:tbl>
      <w:tblPr>
        <w:tblW w:w="6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0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eference Table Name: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u w:val="single"/>
                <w:lang w:eastAsia="en-AU"/>
              </w:rPr>
            </w:pPr>
            <w:r>
              <w:rPr>
                <w:rFonts w:cs="Arial" w:ascii="Arial" w:hAnsi="Arial"/>
                <w:b/>
                <w:color w:val="000080"/>
              </w:rPr>
              <w:t>Associated Entity: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</w:rPr>
              <w:t>Carer_care_recipient_ref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Arial" w:ascii="Arial" w:hAnsi="Arial"/>
              </w:rPr>
              <w:t>Consumer_information</w:t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Carer_care_recipient_code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Carer_care_recipient_desc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Carer 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Care Recipient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Carer &amp; Care Recipient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t stated/ Inadequately described</w:t>
            </w:r>
            <w:r>
              <w:rPr>
                <w:rFonts w:eastAsia="Times New Roman"/>
                <w:lang w:eastAsia="en-A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359586865"/>
      <w:bookmarkEnd w:id="5"/>
      <w:r>
        <w:rPr/>
        <w:t>Communication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mmunication_cod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680"/>
      </w:tblGrid>
      <w:tr>
        <w:trPr>
          <w:trHeight w:val="25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cation_code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cation_desc</w:t>
            </w:r>
          </w:p>
        </w:tc>
      </w:tr>
      <w:tr>
        <w:trPr>
          <w:trHeight w:val="25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always required</w:t>
            </w:r>
          </w:p>
        </w:tc>
      </w:tr>
      <w:tr>
        <w:trPr>
          <w:trHeight w:val="76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assistance required (e.g. if person sometimes or often misses the speaker’s intent, or needs prompting to find words or finish sentences.)</w:t>
            </w:r>
          </w:p>
        </w:tc>
      </w:tr>
      <w:tr>
        <w:trPr>
          <w:trHeight w:val="765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ssistance required. Independent use of aid and equipment such as hearing aids or speech aids is scored code 3. Do not code use of interpreters he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359586866"/>
      <w:bookmarkEnd w:id="6"/>
      <w:r>
        <w:rPr/>
        <w:t>Communication Method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mmunication_method_cod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demographic_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0"/>
        <w:gridCol w:w="5140"/>
      </w:tblGrid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cation_method_code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munication_method_desc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aged under 5 years (not applicable)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, or no effective communication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effective non-spoken communication (eg Email)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Language (effective)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method of communication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or no literacy</w:t>
            </w:r>
          </w:p>
        </w:tc>
      </w:tr>
    </w:tbl>
    <w:p>
      <w:pPr>
        <w:pStyle w:val="Heading1"/>
        <w:rPr/>
      </w:pPr>
      <w:bookmarkStart w:id="7" w:name="__RefHeading___Toc359586867"/>
      <w:bookmarkEnd w:id="7"/>
      <w:r>
        <w:rPr/>
        <w:t>Compensable Funding Sourc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mpensable_funding_sourc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supplementary_identif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40"/>
        <w:gridCol w:w="3800"/>
      </w:tblGrid>
      <w:tr>
        <w:trPr>
          <w:trHeight w:val="2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ensables_funding_source_code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ensable_funding_source_desc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Accident Commission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of Veterans' Affairs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Cover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rPr/>
      </w:pPr>
      <w:bookmarkStart w:id="8" w:name="__RefHeading___Toc359586868"/>
      <w:bookmarkEnd w:id="8"/>
      <w:r>
        <w:rPr/>
        <w:t>Consumer Consent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sumer_consent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Referral_action_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5580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sumer_consent_code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sumer_consent_des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onsumer consents to referral and sharing of information as specified on consumer consent form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Consumer consents to the referral but not to the sharing of information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val="en-US"/>
              </w:rPr>
              <w:t>Consumer has not consented to the referral, but there is a statutory requirement for referral and sharing of information</w:t>
            </w: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 </w:t>
            </w:r>
          </w:p>
        </w:tc>
      </w:tr>
    </w:tbl>
    <w:p>
      <w:pPr>
        <w:pStyle w:val="Heading1"/>
        <w:rPr/>
      </w:pPr>
      <w:bookmarkStart w:id="9" w:name="__RefHeading___Toc359586869"/>
      <w:bookmarkEnd w:id="9"/>
      <w:r>
        <w:rPr/>
        <w:t>Contact Carer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tact_carer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Contact_relationship</w:t>
      </w:r>
    </w:p>
    <w:tbl>
      <w:tblPr>
        <w:tblW w:w="5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0"/>
        <w:gridCol w:w="3300"/>
      </w:tblGrid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act_carer_code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act_carer_desc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Unsure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Not stated/inadequately described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10" w:name="__RefHeading___Toc359586870"/>
      <w:bookmarkEnd w:id="10"/>
      <w:r>
        <w:rPr/>
        <w:t>Contact Legal Decision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tact_legal_decision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Contact_relationship</w:t>
      </w:r>
    </w:p>
    <w:tbl>
      <w:tblPr>
        <w:tblW w:w="5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60"/>
        <w:gridCol w:w="3300"/>
      </w:tblGrid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act_carer_code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act_carer_desc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Unsure</w:t>
            </w:r>
          </w:p>
        </w:tc>
      </w:tr>
    </w:tbl>
    <w:p>
      <w:pPr>
        <w:pStyle w:val="Heading1"/>
        <w:rPr/>
      </w:pPr>
      <w:r>
        <w:br w:type="page"/>
      </w:r>
      <w:bookmarkStart w:id="11" w:name="__RefHeading___Toc359586871"/>
      <w:bookmarkEnd w:id="11"/>
      <w:r>
        <w:rPr/>
        <w:t>Contact Relationship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tact_relationship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Contact_relationship</w:t>
      </w:r>
    </w:p>
    <w:tbl>
      <w:tblPr>
        <w:tblW w:w="66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80"/>
        <w:gridCol w:w="3400"/>
      </w:tblGrid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ntact_relationship_type_code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ntact_relationship_type_desc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Not applicable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Wife/female partner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Husband/male partner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Mother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Father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Daughter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Son</w:t>
            </w:r>
          </w:p>
        </w:tc>
      </w:tr>
      <w:tr>
        <w:trPr>
          <w:trHeight w:val="16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Daughter in law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Son in law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Other relative – female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Other relative – male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Friend/neighbour – female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Friend/neighbour – male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Guardian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Authorised Representative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Case Manager</w:t>
            </w:r>
          </w:p>
        </w:tc>
      </w:tr>
      <w:tr>
        <w:trPr>
          <w:trHeight w:val="43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Other Service Provider</w:t>
            </w:r>
          </w:p>
        </w:tc>
      </w:tr>
      <w:tr>
        <w:trPr>
          <w:trHeight w:val="9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Not stated/inadequately described</w:t>
            </w:r>
          </w:p>
        </w:tc>
      </w:tr>
    </w:tbl>
    <w:p>
      <w:pPr>
        <w:pStyle w:val="Heading1"/>
        <w:rPr/>
      </w:pPr>
      <w:bookmarkStart w:id="12" w:name="__RefHeading___Toc359586872"/>
      <w:bookmarkEnd w:id="12"/>
      <w:r>
        <w:rPr/>
        <w:t>Continence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  <w:t>Continenc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260"/>
      </w:tblGrid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inence_code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inence_des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inent (no control or daily episodes of incontinence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 incontinence (less than once per day)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continent. Self management of catheter or ostomy is scored 3 = continent). Rate based on last week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359586873"/>
      <w:bookmarkEnd w:id="13"/>
      <w:r>
        <w:rPr/>
        <w:t>Country Nam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Country_Name_ref 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Address</w:t>
      </w:r>
    </w:p>
    <w:tbl>
      <w:tblPr>
        <w:tblW w:w="71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184"/>
      </w:tblGrid>
      <w:tr>
        <w:trPr>
          <w:tblHeader w:val="true"/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Country_name_code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Country_name_desc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bruzz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bu Dhab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byssi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carn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ce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cha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C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d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délie Land (France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d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diyam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egean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egean Macedo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eto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far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fghane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fghan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fyonkarahisa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ghion Or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gra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gr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itutaki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jm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land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as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lb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bert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lang w:eastAsia="en-AU"/>
                </w:rPr>
                <w:t>Alderney</w:t>
              </w:r>
            </w:hyperlink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epp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exand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lge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geri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hucem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lsac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asy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bo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b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bry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e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erican Samo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meric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mm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 Gia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ato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dama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dhra Prades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ndor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gleter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ngol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nguill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hal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ka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na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taly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ntarct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tigu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ntigua and Barbud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ntri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pi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pu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ab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cad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rgent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rgentinian Antarctic Territo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goli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mag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rme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t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tv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rub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runachal Prades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 Sud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 Suriya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censi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hant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ia Min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sa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sy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syria Ir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syria Iraq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sw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t S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0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tiu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tt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ustral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ustra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ustralia (includes External Territories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ustralian Antarctic Territo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ustralian Capital Territo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ustralian External Territories, ne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ust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ustro Hungarian Empi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yd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z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zerbaidzh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Azerbaij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Azor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c Tha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den Wurttember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du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aham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ahra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hre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ker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learic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lgar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l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likesi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ltic Stat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luch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ab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a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da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ga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gay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ggai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ng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anglades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arbad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rba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rbud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silicat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squ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s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suto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ta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tav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thurst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va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ayer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chuana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iru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it Jal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elar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a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fas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gian Cong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gi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giqu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elgiu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grad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itu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eliz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lorus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n T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en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rl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ermud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essarab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hara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hu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af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a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ha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leci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llito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ngo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nh Tri Thi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nta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ntang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ok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smark Archipelag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itli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eot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hem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hmen ud Mahr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igu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kha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oliv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l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lzano Boz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nin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phuthatsw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rn at S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0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rne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s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Bos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osnia and Herzegov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sn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otsw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ougainvill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andenbur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asi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razi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azzavill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em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a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ritish Antarctic Territo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British Army on the Rhin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Borne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Burm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Camero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Cameroon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Columb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East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Gui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Hondur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Ind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Indian Ocean Territo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Isl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Malay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Solomon Islands Protectorat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Somali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Togo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Virgin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West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ish West Indi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ittan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rune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runei Darussala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SIP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kha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kov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ulga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lgar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ndesrepublik Deutsch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rdu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urkina Fas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rm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urma (Myanmar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rra Isl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rs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Burund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ut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Byelorus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bind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bo Verd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ir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labr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lifor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ambod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amero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merou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mp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anad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nakkal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nal Zon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nary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n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nkir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nto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o Ba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pe Barre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pe Colon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pe of Good H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pe Provinc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ape Verd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pr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re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aribbe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rlow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roline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rpatho Ukrain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stelloriz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ucas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av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ayman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CCP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leb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ntral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ntral African Empi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entral African Republi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entral Ame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Central and West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entral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skoslovenska Socialisticka Republi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skoslovensk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ut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eyl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ha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afarin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alkidik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andernag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andigar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annel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atham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ers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hil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hilean Antarctic Territo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hina (excludes SARs and Taiwan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hinese Asia (includes Mongolia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i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oiseul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os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os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os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ristmas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ristmas Island (Australia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ristmas Island (Indian Ocean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hristmas Island (Pacific Ocean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la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chin Ch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cos (Keeling)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cos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olomb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mor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moro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omor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ong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ongo, Democratic Republic of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ngo, People's Republic of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nnach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ook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ral Sea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rf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r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rs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ru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osta 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ôte d'Ivoi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ottb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ret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rim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ris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roat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SS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ub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uracao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uu Lo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yclad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ymr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ypr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zec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Czech Republi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Czechoslovak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 Na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c La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dra and Nagar Havel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home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ka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2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lmat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masc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mo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nmar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nzi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rl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rnley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aru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D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lh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mera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mocratic Kampuch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mocratic People's Republic of Kor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nizl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Denmar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r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sroches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eutsch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i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ivehi Jumhuriy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iyarbaki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Djibout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decanese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h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Domin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Dominican Republi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nega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ng Na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ng Thap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ow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ram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resd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ruk Yu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ba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bl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ke of York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n Laoghaire Rathdow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tch Borne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tch East Indi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tch Gui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tch Indi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tch New Guin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Dutch West Indi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 Berl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 German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 Indi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 Pak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ast Tim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er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astern Eur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astern Rume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cuad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dirn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fat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gyp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i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l Salvad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ass Lothring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azi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l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lice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liniki Dimokrat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lsasslothring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milia Romag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nderbury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ng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p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pir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quado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quatorial Guin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rfur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ritr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rzinc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rzuru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skisehi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sp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spiritu Sant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sto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Ethiop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ubo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ur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vr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Evryt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aeroe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aeroern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aerorne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alkland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anning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aroe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arquhar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aya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D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ederal Republic of Yugoslav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ederated Malay Stat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ederated States of Microne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ermanag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ernando Po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ij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iji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in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ium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linders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lor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LRJ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ormer Czechoslovak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ormer USS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ormer Yugoslav Republic of Macedonia (FYROM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ormer Yugoslav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ormos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oroya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ranc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ankfur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ankfurt am Ma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ankfurt an der Ode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Camero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Central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Cong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Equatorial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rench Gui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Guin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Indo Ch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French Polyne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Somali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Southern Territori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Sud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ench West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iday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iendly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ie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iuli Venezia Giu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R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ujaira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FYRO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ab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abu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alic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alwa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amb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Gaza Strip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aza Strip and West Ban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aziantep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Georg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er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erman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h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Gia L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ibralta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ilbert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iresu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o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old Coas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oode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ozo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ozo Malt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reat Britai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reec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reek Macedo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reen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renad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renadin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reve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ron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roote Eyland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adelou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a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angzho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atemal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ernse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in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inea Ecuatoria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inea-Bissau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ine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jara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mushan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Guy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yan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uyane Francais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Gwali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 Ba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 Nam Nin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 Son Bin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 Tuy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i Hu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i Pho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if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ina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Hait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kkar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ll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mbur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mmond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n Koo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no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nove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ry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ta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u Gia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awai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ard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bretesebawit Ityop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bride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lgo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ll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rcegov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rvey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rzegov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ess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imachal Pradesh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K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oang Lien S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ol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Holy Se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Hondur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ong Ko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Hong Kong (SAR of China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owland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Hrvats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Hungar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ce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Ice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math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mbr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mroz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nadequately Describe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nd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ndo Chi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ndone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nner Mongo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oann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O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onian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rakli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r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raq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Ire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ri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rian Ja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rish Free Stat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rish Republic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sle of M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sle of Sheppe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sle of Wigh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Isles of Scill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smai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spart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srae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ss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stanbu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str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ta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talian Somali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Ital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vory Coas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Izmi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Jakart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Jama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amhuryat es Sud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ammu and Kashmi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Jap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Japan and the Kore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Jarvis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av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Jerse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Jerusale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ervis Ba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Johnston and Sand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oho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ohor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Jord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ugoslav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ugoslavij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Jumhouriyya Djibout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hramanmar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laallit Nunaa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liman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lymn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meru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mpuch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nton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ach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dits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e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elo Finnish SS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ika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l Marx Stad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nata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r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ashmi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stamon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steloriz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stor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val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yser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zak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Kazakh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azak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eda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efal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elan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Ken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era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erky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err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hartou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hme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bri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en Gia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ldar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lkenn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lki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ng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ingman Reef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pr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rghiz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rghiz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rgiz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Kiribat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rklarel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irsehi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ocael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on Tu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on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or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Korea, Democratic People's Republic of (North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Korea, Republic of (South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orinth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osov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Kosov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owlo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ozan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uala Lumpu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urd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utah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Kuwai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wang Chou W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wangchow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wantu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ypriaki Dimokrat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ypro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Kyrgyz Republi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Kyrgyz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Kythe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brado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bua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drone Island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i Chau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kon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kshadweep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m Dong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ng So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o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oighi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ao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Lap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riss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ssithi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atv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Latv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azio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ebano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fka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inste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ipzig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itrim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ix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mno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esotho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svo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ttland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vant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ewi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iber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biy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iby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iechtenstei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etuv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fou Is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gur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merick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mno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pari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pp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ithuan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ivon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mbard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mbardy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ndonderry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ndonderry Is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ng A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ngford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rd Howe Island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rrain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uth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w Archipelago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wer Saxony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oyalty Island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ubeck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ucan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Luxembourg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uxemburg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uzo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Lyoveldio Is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buiag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Macado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ca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cau (SAR of China)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ced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cias Nguema Biyog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Macquarie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dagasca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dagasika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dei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dhya Prades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ew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gdebur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gne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gyar Nepkoztarsasa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gyarorsza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harasht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h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Mainland South-East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jor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kat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kedh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ked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kedonij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kedoni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kedons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ac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agach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agas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agas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Malakul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at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Malawi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a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lay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ldiv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eku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l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licol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lt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lvin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chuku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chur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gaia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ihik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ipu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is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itob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nu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amur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amures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ch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ch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d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ianas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Maritime South-East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rquesas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rshall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rtiniqu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tabele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3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uke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urit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uritani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uritiu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ay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ayott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cDonald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at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cklenbur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dinat Israe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ghala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la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elane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lil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lville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mel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sopotam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esse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exic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Microne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icronesia, Federated States of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ddle Cong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Middle Eas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dway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nh H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quel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s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tiaro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izor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a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cambiqu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ldav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oldov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lis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lucc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Monac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nagh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ngol Ard Ul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ongo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nte Carl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ontenegr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ontserra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rav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rav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orocc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ount Ath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Mozambiqu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uang Th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ug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unste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urray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u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usca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Myanma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 Ire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agaland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amib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atal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auru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derland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derland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derlandse Antille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geri Sembila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geri State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gri Sembila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epal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etherland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etherlands Antille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therlands East Indie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therlands Guian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therlands Indie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therlands New Guinea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therlands West Indie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ubrandenburg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vi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vsehi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 Britai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 Brunswick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ew Caledoni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 Guine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 Hebride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 Ire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 South Wale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ew Zea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ewfoundland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ghe Tinh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ghia Binh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icaragu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icobar Island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igd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ige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iger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iho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ippo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iu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iugini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orfolk Is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g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North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North Africa and the Middle East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 Borneo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 Kore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 Lebano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 Viet Nam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 Vietnam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 Yemen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North-East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Northern Ame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Northern Cypr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orthern Europ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orthern Ireland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orthern Mariana Island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ern Rhodesi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3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ern Territory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North-West Eur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rthwest Territorie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Norway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Not State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0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Noume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uvelle Caledonie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ova Scoti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S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SW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T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yasaland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NZ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cean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Oceania and Antarct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ffal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kinaw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Om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ntari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range Free Stat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range River Colon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rd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riss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rkney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sterreic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Ottoman Empir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Outer Mongol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acific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cific Islands Trust Territor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ha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aki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ala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4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alembang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lestin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lm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lmerston Atol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almyra Atol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anam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nama Canal Zon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apua New Guin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pua Niugin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aragua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ari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atag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l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loponnes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loponnis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na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enon de Velez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ntecos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ople's Democratic Republic of Kor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ra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rim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rli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r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ersian Gulf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er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hilippin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hoci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hoenix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hthioti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hu Khan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iedmon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iemont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ier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ilipin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ina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irin Maced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itcairn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Pitcairn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leasant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o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lish Ukrain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ls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Polynesia (excludes Hawaii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Polynesia (excludes Hawaii), ne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lynesie Francais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mer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ndicherr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ort Moresb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ort Sai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o Ric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ortuga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uguese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uguese East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uguese Guin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uguese Maca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uguese Timo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rtuguese West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otsd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 Chi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athes Th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athet Th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R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evez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ince Edward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ince of Wales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rus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uducherr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Puerto Ric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Pug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Punja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Qata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Ql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Quang N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Quang Nin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Quebec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Queen Maud Land (Norway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Queen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abaul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ajasth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arotong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as Al Khaima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ennel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nnell Island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epubblica Italia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Arme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Azerbaij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Belar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Ch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Esto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epublic of Ire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epublic of Kor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Latv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Lithu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Moldov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Tajik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c of Uzbek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epublika Srps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ethymn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Réuni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1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eu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hineland Palatinat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hio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hod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hode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3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iz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ROC Taiw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d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dop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drigu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Rom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scomm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Ross Dependency (New Zealand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6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stoc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ttnest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tuma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tumah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oum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S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uand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um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ume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us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Russian Federati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Ruthe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Rwand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ar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ba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ibai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kar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khal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loni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amo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amoa i Sisif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amoa, Americ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m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msu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an Marin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ndwich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nliurf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nto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ao Tomé and Princip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rato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ratov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rawa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rdeg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rdi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r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skatchew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audi Arab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vage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vai'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xe Altenbur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xe Coburg Goth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axe Meining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xe Weimar Eisenac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xecoburg Goth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xon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axony Anhal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candinav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chaumburg Lipp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chleswig Holste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chweiz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chwer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cilly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cot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elango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enega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erb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erbia and Montenegr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err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eychell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FR Yugoslav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FRJ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hangh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harja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heppe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hetland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hqiper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H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ber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ci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cil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ebenburge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ierra Leon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ir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khi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kki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le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ingapor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initic Asia (includes Mongolia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nop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iv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kopj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ky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lav Maced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lav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lavo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lig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lovak Republic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lovak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lova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lovan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love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loven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lovenska Republik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myr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ciety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cot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olomon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3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oma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mali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mali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n 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ng B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outh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 Ame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 America, ne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Austra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 Eastern Eur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outh Georg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Ind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Kor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Pacific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outh Sandwich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Sea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Viet N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Vietn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Wal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West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 Yeme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-East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ern and Central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ern and East Afric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ern and East Africa, ne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outhern and Eastern Europ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ern 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outhern Eur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ern Ire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uthern Rhode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3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oviet Uni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pa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panish Guine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panish North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panish Saha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rb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ri Lan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ri Nepala Sarka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S Ukrai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S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SS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t Barthelemy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3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 Christophe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 Croix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t Hele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t Kitt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t Kitts and Nevi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t Luc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St Martin (French part)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3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St Pierr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t Pierre and Miquel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 Thom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 Vincen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t Vincent and the Grenadin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ewart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radbroke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traits Settlement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ub-Saharan Af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ud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ez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h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lawes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mat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nda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om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rabay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urin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urinam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valbard and Jan Maye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Sverig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4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wazi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wede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4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witzer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Syr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djiki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dzhi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dzhiki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ehan Min gu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gula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hit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aiw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6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Tajikist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amil Eela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mil Nad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nganyi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ngier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n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anz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rawa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a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sm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ay Nin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cha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checoslovak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ekirda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ened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erenggan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ai Bin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hai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anh Ho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esprot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essalonik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essalonik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essal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rac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uan Ha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uring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hursday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iberia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ibe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ien Gian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imo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imor-Lest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ipperar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obago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g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og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1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go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ka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okela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ong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ngatap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nk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rres Strait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rto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osca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abz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ranscaucas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ansilv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ransjord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anske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ansvaa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ansylvan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ent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iest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ikal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inida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rinidad and Tobag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ipol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ripolita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ipu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istan Da Cunh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obriand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ucial Om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rucial Stat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rust Territory of the Pacific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schchie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amot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Tuamotu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esday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ncel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uni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nisi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rke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urke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rkiy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rkme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urkmenist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urks and Caicos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uscan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Tuvalu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yro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Tyron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A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bangi Shari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Ugand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K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K Virgin Island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Ukrai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Ukraine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Ukraine USS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lste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ma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mbr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mm Al Quwain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nion of Socialist Soviet Republic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nion of Soviet Socialist Republic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United Arab Emirate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nited Arab State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United Kingdom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nited Kingdom Virgin Islands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United Kingdom, Channel Islands and Isle of Ma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nited Stat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United States Minor Outlying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United States of Americ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United States Virgin Islands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nknown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polu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pper Senegal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2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pper Volta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RS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Uruguay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rundi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S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S Pacific Islands Trust Territor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S Virgin Island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S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sak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SSR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09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ttar Pradesh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Uzbek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Uzbekista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721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alle d'Aosta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an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anua Levu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Vanuatu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atican City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ava'u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end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enet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eneto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1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Venezuel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21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Vic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ictori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Vienn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iet Nam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Vietnam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inh Phu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irgin Islands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Virgin Islands, British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Virgin Islands, United States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842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iti Levu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V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Volta  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W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ake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99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Wal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1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Wallis and Futu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151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ashington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aterfor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dnesday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Ban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Benga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Berli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Germany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Indie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Iria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Malay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 Papu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West Timor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ern Austral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Western Europe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Western Sahar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1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ern Samo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stmeath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exfor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hite Russ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3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icklow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Wurttemberg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3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Xanthi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Xmas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am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anam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ana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angon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5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annin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ap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Yeme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421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isra el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ork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orke Island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1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ozgat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ugoslav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ugoslavia Bos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ugoslavia Croat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ugoslavia Macedon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ugoslavia Serbi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ugoslavia, Federal Republic of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Yugoslavija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0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Yukon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810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air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10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akinth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akyntho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320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Zambia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3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anzibar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922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etland Islands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210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hongguo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610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 xml:space="preserve">Zimbabwe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AU"/>
              </w:rPr>
              <w:t>923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 xml:space="preserve">Zonguldak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sz w:val="20"/>
                <w:szCs w:val="20"/>
                <w:lang w:eastAsia="en-AU"/>
              </w:rPr>
              <w:t>42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359586874"/>
      <w:bookmarkEnd w:id="14"/>
      <w:r>
        <w:rPr/>
        <w:t>Country of Birth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untry_of_birth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3"/>
        <w:gridCol w:w="5245"/>
      </w:tblGrid>
      <w:tr>
        <w:trPr>
          <w:tblHeader w:val="true"/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untry_of_birth_cod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untry_of_birth_des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adequately describe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t se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Elsewhere Classifie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state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ceania and Antarct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ustralia (inc External Territories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ustral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folk Is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9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ustralian External Territori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ew Zea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elane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ew Caledo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pua New Guine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lomon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anuat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crone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am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iribat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rshall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cronesia, Federated States of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aur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ern Mariana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4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la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ok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j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rench Polyne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iu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amo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amoa, Americ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okela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ong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uval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llis and Futu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itcarin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9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lynesia (excludes Hawaii), ne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tarct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délie Land (France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rgentinian Antarctic Territor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ustralian Antarctic Territor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ritish Antarctic Territor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ilean Antarctic Territor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Queen Maud Land (Norway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ss Dependency (New Zealand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nited Kingdom, Channel Islands and Isle of M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ng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sle of M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ern Ire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ot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al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ernse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erse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re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tern Europ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ustr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lgium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ranc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erman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iechtenstei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uxembourg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nac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ether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3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witzer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ern Europ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nmark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aroe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reen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ce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wa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wede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land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ern Europ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dorr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ibraltar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oly Se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tal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lt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rtugal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an Marin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1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ai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lba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osnia and Herzegovi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ulgar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roat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ypru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public of Macedonia</w:t>
              <w:br/>
              <w:t>**Name change, lost "Former Yugoslav" from titl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reec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ldov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ma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love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ntenegr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erbia Yugoslavia</w:t>
              <w:br/>
              <w:t>**name chang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2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sov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astern Europ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laru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zech Republi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sto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ngar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atv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ithua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ussian Federatio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lovak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krain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 Africa and the Middle East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 Af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lger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gypt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iby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rocc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 Sudan</w:t>
              <w:br/>
              <w:t>**VAED update 30/12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d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uni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tern Sahar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ainish North Af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iddle East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ahrai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aza Strip and West Bank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r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raq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srael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ord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uwait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ebano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m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Qatar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audi Arab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yr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urke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nited Arab Emirat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2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me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east A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urma (Republic of the Union of Myanmar)</w:t>
              <w:br/>
              <w:t>**HDA codeset reflects ABS name only, no other change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mbod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ao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hai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etnam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runei Darussalam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done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lay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2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hilippin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2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ngapor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2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imor-Leste</w:t>
              <w:br/>
              <w:t>**name updated, 22/8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east A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ople’s Republic of China</w:t>
              <w:br/>
              <w:t>**name chang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ong Kong(Special Administrative Region of China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cau (Special Administration Region of China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ngol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iw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ap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rea, Democratic People's Republic of (North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rea, Republic of (South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ern As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hu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d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ldiv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epal, Federal Democratic Republic of</w:t>
              <w:br/>
              <w:t>**name chang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ki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1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ri Lank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fghani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rme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zerbaij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azakh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yrgyz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jiki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urkmeni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2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zbekista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rthern Ame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rmu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Pierre and Miquelo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nited States of Ame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 Ame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olivia, Plurinational State of</w:t>
              <w:br/>
              <w:t>**Name Updat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razil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alkland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rench Guia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ya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r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rinam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enezuela, Bolivarian Republic of</w:t>
              <w:br/>
              <w:t>**name chang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29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 America, ne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entral Ame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liz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3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anam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guill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tigua and Barbu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ahama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arbado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yman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min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minican Republi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rena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adeloup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ait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ama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rtiniqu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ntserrat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Kitts and Nevi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Luc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Vincent and the Grenadin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inidad and Tobag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urks and Caicos Island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rgin Islands, British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2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rgin Islands, United State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3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Barthelemy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3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Martin (French part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3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onaire, Sint Eustatius and Sab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3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uraca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43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nt Maarten (Dutch part)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b-Saharan Af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entral and West Afric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ni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urkina Fas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meroo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pe Verd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entral African Republi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ha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ngo, Republic of</w:t>
              <w:br/>
              <w:t>**name updat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ngo, Democratic Republic of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te d'Ivoir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quatorial Guine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abo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amb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ha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ine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uinea-Bissau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iber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l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urita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iger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iger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ao Tomé and Princip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enegal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erra Leon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12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og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uthern and East Africa, nec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ngol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otswa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urund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moro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jibout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ritre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thiop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0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eny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esotho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dagascar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lawi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uritius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yott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ozambique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amib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1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éunion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wan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 Helen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eychelles Islands</w:t>
              <w:br/>
              <w:t>**name chang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mal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public of South Africa</w:t>
              <w:br/>
              <w:t>**name changed**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waziland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nzan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2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gand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3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ambia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23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Standard Australian Classification of Countries (SACC) 1998 (ABS Cat. No. 1269.0)</w:t>
      </w:r>
    </w:p>
    <w:p>
      <w:pPr>
        <w:pStyle w:val="Heading1"/>
        <w:rPr/>
      </w:pPr>
      <w:bookmarkStart w:id="15" w:name="__RefHeading___Toc359586875"/>
      <w:bookmarkEnd w:id="15"/>
      <w:r>
        <w:rPr/>
        <w:t>Date Accurac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Date_accurac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1"/>
        <w:gridCol w:w="5530"/>
      </w:tblGrid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4"/>
              <w:rPr/>
            </w:pPr>
            <w:r>
              <w:rPr/>
              <w:t>Date_accuracy_cod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e_accuracy_desc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eastAsia="en-AU"/>
              </w:rPr>
              <w:t>AAA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eastAsia="en-AU"/>
              </w:rPr>
              <w:t>Accurate (Day, month and year are accurate)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eastAsia="en-AU"/>
              </w:rPr>
              <w:t>EEE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eastAsia="en-AU"/>
              </w:rPr>
              <w:t>Estimated (Day, month and year are estimated)</w:t>
            </w:r>
          </w:p>
        </w:tc>
      </w:tr>
      <w:tr>
        <w:trPr>
          <w:trHeight w:val="2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AU"/>
              </w:rPr>
            </w:pPr>
            <w:r>
              <w:rPr>
                <w:rFonts w:cs="Verdana" w:ascii="Verdana" w:hAnsi="Verdana"/>
                <w:sz w:val="18"/>
                <w:szCs w:val="18"/>
                <w:lang w:eastAsia="en-AU"/>
              </w:rPr>
              <w:t>UUU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AU"/>
              </w:rPr>
            </w:pPr>
            <w:r>
              <w:rPr>
                <w:rFonts w:cs="Verdana" w:ascii="Verdana" w:hAnsi="Verdana"/>
                <w:sz w:val="18"/>
                <w:szCs w:val="18"/>
                <w:lang w:eastAsia="en-AU"/>
              </w:rPr>
              <w:t>Unknown (Day, month and year are unknown)</w:t>
            </w:r>
          </w:p>
        </w:tc>
      </w:tr>
    </w:tbl>
    <w:p>
      <w:pPr>
        <w:pStyle w:val="Heading1"/>
        <w:rPr/>
      </w:pPr>
      <w:bookmarkStart w:id="16" w:name="__RefHeading___Toc359586876"/>
      <w:bookmarkEnd w:id="16"/>
      <w:r>
        <w:rPr/>
        <w:t>Decision Making Statu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Decision_making_statu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ummary_and_referral_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40"/>
        <w:gridCol w:w="4500"/>
      </w:tblGrid>
      <w:tr>
        <w:trPr>
          <w:trHeight w:val="2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ecision_making_status_code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cision_making_status_desc</w:t>
            </w:r>
          </w:p>
        </w:tc>
      </w:tr>
      <w:tr>
        <w:trPr>
          <w:trHeight w:val="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u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rPr/>
      </w:pPr>
      <w:bookmarkStart w:id="17" w:name="__RefHeading___Toc359586877"/>
      <w:bookmarkEnd w:id="17"/>
      <w:r>
        <w:rPr/>
        <w:t>Dress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Dress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780"/>
      </w:tblGrid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ressing_code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ressing_desc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dress</w:t>
            </w:r>
          </w:p>
        </w:tc>
      </w:tr>
      <w:tr>
        <w:trPr>
          <w:trHeight w:val="51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e.g. help with buttons etc. but can put on some garments alone)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incl buttons, zips, lac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8" w:name="__RefHeading___Toc359586878"/>
      <w:bookmarkEnd w:id="18"/>
      <w:r>
        <w:rPr/>
        <w:t>DVA Card Entitlement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DVA_card_entitlement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supplementary_identif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3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6"/>
        <w:gridCol w:w="3533"/>
      </w:tblGrid>
      <w:tr>
        <w:trPr>
          <w:trHeight w:val="15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VA_card_entitlement_code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VA_card_entitlement_desc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 entitlement – gold card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 entitlement – white card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 entitlement – other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DVA Entitlement</w:t>
            </w:r>
          </w:p>
        </w:tc>
      </w:tr>
      <w:tr>
        <w:trPr>
          <w:trHeight w:val="255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Notes: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</w:rPr>
        <w:t xml:space="preserve">This option is only valid if 'Government_pension_benefit_status_code'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359586879"/>
      <w:bookmarkEnd w:id="19"/>
      <w:r>
        <w:rPr/>
        <w:t>Eat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Eat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484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ating_code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ating_desc</w:t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eat without help (e.g. spoon feeding)</w:t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e.g. help cutting up food, spreading butter, pouring drink)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359586880"/>
      <w:bookmarkEnd w:id="20"/>
      <w:r>
        <w:rPr/>
        <w:t>Employment Student Statu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Employment_student_statu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sumer_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3240"/>
      </w:tblGrid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mployment_student_status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mployment_student_status_des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not at school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d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mployed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duties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Notes: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</w:rPr>
        <w:t>Cross Reference if the value is '1' against the Date of Birth year value for age-appropriate co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1" w:name="__RefHeading___Toc359586881"/>
      <w:bookmarkEnd w:id="21"/>
      <w:r>
        <w:rPr/>
        <w:t>Enduring Powers of Attorne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Enduring_powers_of_attorne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ummary_and_refer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3240"/>
      </w:tblGrid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during_powers_of_attorney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nduring_powers_of_attorney_des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&amp; Financial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359586882"/>
      <w:bookmarkEnd w:id="22"/>
      <w:r>
        <w:rPr/>
        <w:t>Falls Within Last 12 Month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alls_Within_Last_12_Month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lth_chronic_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3780"/>
      </w:tblGrid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lls_Within_Last_12_Months_code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lls_Within_Last_12_Months_desc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1"/>
        <w:rPr/>
      </w:pPr>
      <w:bookmarkStart w:id="23" w:name="__RefHeading___Toc359586883"/>
      <w:bookmarkEnd w:id="23"/>
      <w:r>
        <w:rPr/>
        <w:t>Financial Decision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inancial_decisions_r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and_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3240"/>
      </w:tblGrid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inancial_decisions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inancial_decisions_des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or Guardian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  <w:tr>
        <w:trPr>
          <w:trHeight w:val="255" w:hRule="atLeast"/>
        </w:trPr>
        <w:tc>
          <w:tcPr>
            <w:tcW w:w="59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  POA refers to Power of Attorney. If someone has ‘Power of Attorney’, it means they can legally act on the behalf of another person; for example, they can withdraw money out of an account on the other person’s behal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bookmarkStart w:id="24" w:name="__RefHeading___Toc359586884"/>
      <w:bookmarkEnd w:id="24"/>
      <w:r>
        <w:rPr/>
        <w:t>Financial Situation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inancial_situation_ref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and_safety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tbl>
      <w:tblPr>
        <w:tblW w:w="59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20"/>
        <w:gridCol w:w="3300"/>
      </w:tblGrid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inancial_situation_code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inancial_situation_desc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ure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1"/>
        <w:rPr/>
      </w:pPr>
      <w:bookmarkStart w:id="25" w:name="__RefHeading___Toc359586885"/>
      <w:bookmarkEnd w:id="25"/>
      <w:r>
        <w:rPr/>
        <w:t>Guardianship and Administration Ord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Guardianship_and_administration_orders_ref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ummary_and_referral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tbl>
      <w:tblPr>
        <w:tblW w:w="8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29"/>
      </w:tblGrid>
      <w:tr>
        <w:trPr>
          <w:trHeight w:val="51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uardianship_and_administration_code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uardianship_and_administration_desc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dianship order under the Guardianship and Administration Act 1986 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on order under the Guardianship and Administration Act 198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/ not 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359586886"/>
      <w:bookmarkEnd w:id="26"/>
      <w:r>
        <w:rPr/>
        <w:t>Government Pensioner Benefit Statu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Government_pensioner_benefit_statu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supplementary_identif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4500"/>
      </w:tblGrid>
      <w:tr>
        <w:trPr>
          <w:trHeight w:val="15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overnment_pensioner_benefit_status_code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overnment_pensioner_benefit_status_desc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d Pension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of Veterans’ Affairs (DVA) Pension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Support Pension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r payment (pension)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mployment related allowance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Government pension or benefit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overnment pension or benefit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rPr/>
      </w:pPr>
      <w:bookmarkStart w:id="27" w:name="__RefHeading___Toc359586887"/>
      <w:bookmarkEnd w:id="27"/>
      <w:r>
        <w:rPr/>
        <w:t>Handling Mone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andling_mone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40"/>
      </w:tblGrid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andling_Money_code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andling_Money_desc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handle money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manage day-to-day buying but need help with chequebook and paying bills)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writing cheques, paying bills, banking, keeping track of financ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8" w:name="__RefHeading___Toc359586888"/>
      <w:bookmarkEnd w:id="28"/>
      <w:r>
        <w:rPr/>
        <w:t>Health Care Card Statu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CC_Holder_statu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Supplementary_Identif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3240"/>
      </w:tblGrid>
      <w:tr>
        <w:trPr>
          <w:trHeight w:val="13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CC_Holder_status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CC_Holder_status_des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359586889"/>
      <w:bookmarkEnd w:id="29"/>
      <w:r>
        <w:rPr/>
        <w:t>Health Insurance Status Reference</w:t>
      </w:r>
    </w:p>
    <w:tbl>
      <w:tblPr>
        <w:tblW w:w="5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77"/>
      </w:tblGrid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eference Table Name: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u w:val="single"/>
                <w:lang w:eastAsia="en-AU"/>
              </w:rPr>
            </w:pPr>
            <w:r>
              <w:rPr>
                <w:rFonts w:cs="Arial" w:ascii="Arial" w:hAnsi="Arial"/>
                <w:b/>
                <w:color w:val="000080"/>
              </w:rPr>
              <w:t>Associated entity: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</w:rPr>
              <w:t>Health_insurance__ref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Arial" w:ascii="Arial" w:hAnsi="Arial"/>
              </w:rPr>
              <w:t>Consumer_information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Health_insurance_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Health_insurance_desc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Yes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  <w:tr>
        <w:trPr>
          <w:trHeight w:val="46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359586890"/>
      <w:bookmarkEnd w:id="30"/>
      <w:r>
        <w:rPr/>
        <w:t>Hear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r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lth_and_chronic_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3240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earing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earing_desc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Heading1"/>
        <w:rPr/>
      </w:pPr>
      <w:bookmarkStart w:id="31" w:name="__RefHeading___Toc359586891"/>
      <w:bookmarkEnd w:id="31"/>
      <w:r>
        <w:rPr/>
        <w:t>Homeles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sumer_homeles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and_safety_arran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5421"/>
      </w:tblGrid>
      <w:tr>
        <w:trPr>
          <w:trHeight w:val="25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sumer_homeless_cod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sumer_homeless_desc</w:t>
            </w:r>
          </w:p>
        </w:tc>
      </w:tr>
      <w:tr>
        <w:trPr>
          <w:trHeight w:val="25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9586892"/>
      <w:bookmarkEnd w:id="32"/>
      <w:r>
        <w:rPr/>
        <w:t>Housework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ousework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e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280"/>
      </w:tblGrid>
      <w:tr>
        <w:trPr>
          <w:trHeight w:val="25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usework_code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ousework_desc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do housework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some help or supervision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maintain house without help or supervision (including laundry)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359586893"/>
      <w:bookmarkEnd w:id="33"/>
      <w:r>
        <w:rPr/>
        <w:t>Indigenous Statu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Indigenous_statu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demographic_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448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digenous_status_cod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digenous_status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iginal but not Torres Strait Islander origi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 Strait Islander but not Aboriginal origi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 Aboriginal and Torres Strait Islander origi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 Aboriginal nor Torres Strait Islander origi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refused to answ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 unable to be asked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/>
        <w:t>Standards for Statistics on Cultural and Language Diversity 1999 (ABS Cat No 1289.0)</w:t>
      </w:r>
    </w:p>
    <w:p>
      <w:pPr>
        <w:pStyle w:val="Heading1"/>
        <w:rPr/>
      </w:pPr>
      <w:bookmarkStart w:id="34" w:name="__RefHeading___Toc359586894"/>
      <w:bookmarkEnd w:id="34"/>
      <w:r>
        <w:rPr/>
        <w:t>Intervention Orders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/>
        <w:tab/>
      </w:r>
      <w:r>
        <w:rPr>
          <w:rFonts w:cs="Arial" w:ascii="Arial" w:hAnsi="Arial"/>
        </w:rPr>
        <w:t>Intervention_order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/>
        <w:tab/>
        <w:tab/>
      </w:r>
      <w:r>
        <w:rPr>
          <w:rFonts w:cs="Arial" w:ascii="Arial" w:hAnsi="Arial"/>
        </w:rPr>
        <w:t>Summary_and_referral</w:t>
      </w:r>
    </w:p>
    <w:p>
      <w:pPr>
        <w:pStyle w:val="Normal"/>
        <w:rPr/>
      </w:pPr>
      <w:r>
        <w:rPr/>
      </w:r>
    </w:p>
    <w:tbl>
      <w:tblPr>
        <w:tblW w:w="6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448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rvention_order_code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tervention_order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violence intervention order ( including a family violence notice or interim order)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/ not 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9586895"/>
      <w:bookmarkEnd w:id="35"/>
      <w:r>
        <w:rPr/>
        <w:t>Isolated Feeling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/>
        <w:tab/>
      </w:r>
      <w:r>
        <w:rPr>
          <w:rFonts w:cs="Arial" w:ascii="Arial" w:hAnsi="Arial"/>
        </w:rPr>
        <w:t>Isolated_feeling_r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Associated entity(s):</w:t>
      </w:r>
      <w:r>
        <w:rPr/>
        <w:tab/>
      </w:r>
      <w:r>
        <w:rPr>
          <w:rFonts w:cs="Arial" w:ascii="Arial" w:hAnsi="Arial"/>
        </w:rPr>
        <w:t>health_and_chronic_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448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solated_feeling_cod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solated_feeling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1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ly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hanging="1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 Reference for Isolation  code is UCLA Loneliness Scale Version 3 )</w:t>
      </w:r>
    </w:p>
    <w:p>
      <w:pPr>
        <w:pStyle w:val="Heading1"/>
        <w:rPr/>
      </w:pPr>
      <w:bookmarkStart w:id="36" w:name="__RefHeading___Toc359586896"/>
      <w:bookmarkEnd w:id="36"/>
      <w:r>
        <w:rPr/>
        <w:t>Languag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anguag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demographic_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5"/>
        <w:gridCol w:w="5465"/>
      </w:tblGrid>
      <w:tr>
        <w:trPr>
          <w:tblHeader w:val="true"/>
          <w:trHeight w:val="25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nguage Code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nguage Descriptio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lic (Scotland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tic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m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zeburg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dd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tc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s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kaans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i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eg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dinavian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n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nish and Related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k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u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erian Romance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qu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outhern Europe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v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hua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gar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russ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rai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t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bo-Croatian/Yugoslavian, so described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c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unian (Macedo-Romanian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Eastern Europe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d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ht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ch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an (excluding Dari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nic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i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yr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rew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Eastern Semitic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e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me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ygu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bek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ic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outhwest and Central Asi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nad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alam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i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u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vidian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ga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jarat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an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th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a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jab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h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hal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d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am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iveh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hmi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-Aryan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outhern Asian Languages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m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mese and Related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n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ng-Mien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me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m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-Khmer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a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an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okan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um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r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alo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in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hn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ko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nggo (Hiligaynon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n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pang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east Asian Austronesi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outheast Asian Languages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n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k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kkie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i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chew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e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et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gol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Eastern Asi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ndilyakw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winjk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n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n'gikurunggur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ggubuy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barrng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w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w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abo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danj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djeihm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n-nartp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r-gon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aidj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injun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oy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gul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barlan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injk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raki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k Malak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rray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gar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thiye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ngal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a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inh Path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-ka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jébbana (Gunavidji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lakg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liwurr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ga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mba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am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hem Land and Daly River Regio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p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umal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gur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angu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alwa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arrwark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ay'yi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ambarrpuy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ap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atiwu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a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yagalawumir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uwal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uwa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atj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papuy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yamirrili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rrp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gali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bulk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uwala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rlak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inang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albi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inba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harr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kuy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a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Yolngu Math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 Yalanj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ugu Yimidhir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ku-Ya'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 Mungk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abuga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irba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rama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ko-Be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uk Thayorr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lam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din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 Ngath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 York Peninsula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w Kawaw Ya/Kalaw Lagaw 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am Mi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 Strait Creol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in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indj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indji Krio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Warlpi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ngi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dbu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nd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rd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rinym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majar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yji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lmanp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lpi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ung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Desert Fringe Area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yawar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atyer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rnt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tety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dic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karin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uj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ath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atj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ritj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jilyj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u Wangk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anyatj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p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jantjatja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gkajung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gkath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m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kunytjatja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lparij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Desert Language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d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nub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niyand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woon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rinyi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ikin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ro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namba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wur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ley Area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ymathanh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ban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jalang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yjim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jal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ja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anggatt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ya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ilaraay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w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uwa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thabu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baynggi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jar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yarr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rn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yardild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j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o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di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l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uwa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ngg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rlum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rrindje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amal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angumart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unga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akanty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yku/Nyiyapar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jar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adju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yuw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ndjibarnd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nhawangk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ta Yort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iginal English, so described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ustralian Indigenous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n Languages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ho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tian Creol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om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n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hil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ub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hari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mb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k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r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b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uy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nd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ebel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r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anja (Chichewa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lluk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ré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riny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wan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hos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chelles Creol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ji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bert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ori (Cook Island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ori (New Zealand)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u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6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ru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7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u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g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um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elau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valu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p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c Austronesi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 Pisi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lama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3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aiian English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4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cairnese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5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mon Islands Piji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ian Pidgins and Creol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ai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a New Guinea Papua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ed Languages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1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la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2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ton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s, nec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ustralian Standard Classification of Languages (ABS Cat. No. 1267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359586897"/>
      <w:bookmarkStart w:id="38" w:name="OLE_LINK4"/>
      <w:bookmarkStart w:id="39" w:name="OLE_LINK3"/>
      <w:bookmarkEnd w:id="37"/>
      <w:bookmarkEnd w:id="38"/>
      <w:bookmarkEnd w:id="39"/>
      <w:r>
        <w:rPr/>
        <w:t>Legal Decision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egal_decision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iving_arran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3240"/>
      </w:tblGrid>
      <w:tr>
        <w:trPr>
          <w:trHeight w:val="22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gal_decisions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gal_decisions_desc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18"/>
                <w:szCs w:val="18"/>
                <w:lang w:eastAsia="en-AU"/>
              </w:rPr>
              <w:t>Enduring Power Of Attorney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18"/>
                <w:szCs w:val="18"/>
                <w:lang w:eastAsia="en-AU"/>
              </w:rPr>
              <w:t>Guardian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360"/>
        <w:rPr/>
      </w:pPr>
      <w:r>
        <w:rPr/>
      </w:r>
      <w:bookmarkStart w:id="40" w:name="OLE_LINK4"/>
      <w:bookmarkStart w:id="41" w:name="OLE_LINK3"/>
      <w:bookmarkStart w:id="42" w:name="OLE_LINK4"/>
      <w:bookmarkStart w:id="43" w:name="OLE_LINK3"/>
      <w:bookmarkEnd w:id="42"/>
      <w:bookmarkEnd w:id="43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359586898"/>
      <w:bookmarkEnd w:id="44"/>
      <w:r>
        <w:rPr/>
        <w:t>Legal Order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egal_order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tact_Relation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3240"/>
      </w:tblGrid>
      <w:tr>
        <w:trPr>
          <w:trHeight w:val="22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gal_orders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egal_orders_desc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dy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ianship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im protection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anent care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5" w:name="__RefHeading___Toc359586899"/>
      <w:bookmarkEnd w:id="45"/>
      <w:r>
        <w:rPr/>
        <w:t>Lives Consumer hom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ives_consumer_hom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amily_social_network_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3"/>
        <w:gridCol w:w="3240"/>
      </w:tblGrid>
      <w:tr>
        <w:trPr>
          <w:trHeight w:val="22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ives_consumer_home_code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ives_consumer_home_desc</w:t>
            </w:r>
          </w:p>
        </w:tc>
      </w:tr>
      <w:tr>
        <w:trPr>
          <w:trHeight w:val="255" w:hRule="atLeas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6" w:name="__RefHeading___Toc359586900"/>
      <w:bookmarkEnd w:id="46"/>
      <w:r>
        <w:rPr/>
        <w:t>Living Arrangement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Living_arrangement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and_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1"/>
        <w:gridCol w:w="3338"/>
      </w:tblGrid>
      <w:tr>
        <w:trPr>
          <w:trHeight w:val="1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iving_arrangements_code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iving_arrangements_desc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 alone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 with family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 with others</w:t>
            </w:r>
          </w:p>
        </w:tc>
      </w:tr>
      <w:tr>
        <w:trPr>
          <w:trHeight w:val="25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359586901"/>
      <w:bookmarkEnd w:id="47"/>
      <w:r>
        <w:rPr/>
        <w:t>Meal Preparation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Meal_preparation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560"/>
      </w:tblGrid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al_Preparation_code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al_Preparation_desc</w:t>
            </w:r>
          </w:p>
        </w:tc>
      </w:tr>
      <w:tr>
        <w:trPr>
          <w:trHeight w:val="51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do any meal preparation, serving or manage nutrition</w:t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</w:t>
            </w:r>
          </w:p>
        </w:tc>
      </w:tr>
      <w:tr>
        <w:trPr>
          <w:trHeight w:val="51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incl planning/preparing/cooking, adequacy of meals and serv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8" w:name="__RefHeading___Toc359586902"/>
      <w:bookmarkEnd w:id="48"/>
      <w:r>
        <w:rPr/>
        <w:t>Medicare Card &amp;Status Reference</w:t>
      </w:r>
    </w:p>
    <w:tbl>
      <w:tblPr>
        <w:tblW w:w="7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450"/>
      </w:tblGrid>
      <w:tr>
        <w:trPr>
          <w:trHeight w:val="255" w:hRule="atLeast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eference Table Name: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u w:val="single"/>
                <w:lang w:eastAsia="en-AU"/>
              </w:rPr>
            </w:pPr>
            <w:r>
              <w:rPr>
                <w:rFonts w:cs="Arial" w:ascii="Arial" w:hAnsi="Arial"/>
                <w:b/>
                <w:color w:val="000080"/>
              </w:rPr>
              <w:t>Associated Entity:</w:t>
            </w:r>
          </w:p>
        </w:tc>
        <w:tc>
          <w:tcPr>
            <w:tcW w:w="445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</w:rPr>
              <w:t>Medicare_card_and_status_ref Consumer_information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</w:tr>
      <w:tr>
        <w:trPr>
          <w:trHeight w:val="25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Medicare_card_and_status_code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Medicare_card_and _status_desc</w:t>
            </w:r>
          </w:p>
        </w:tc>
      </w:tr>
      <w:tr>
        <w:trPr>
          <w:trHeight w:val="255" w:hRule="atLeast"/>
        </w:trPr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ligible</w:t>
            </w:r>
          </w:p>
        </w:tc>
      </w:tr>
      <w:tr>
        <w:trPr>
          <w:trHeight w:val="255" w:hRule="atLeast"/>
        </w:trPr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t eligible</w:t>
            </w:r>
          </w:p>
        </w:tc>
      </w:tr>
      <w:tr>
        <w:trPr>
          <w:trHeight w:val="315" w:hRule="atLeast"/>
        </w:trPr>
        <w:tc>
          <w:tcPr>
            <w:tcW w:w="3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t stated/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9" w:name="__RefHeading___Toc359586903"/>
      <w:bookmarkEnd w:id="49"/>
      <w:r>
        <w:rPr/>
        <w:t>Memory Problem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Memory_problem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Functional_assessment_summary</w:t>
      </w:r>
    </w:p>
    <w:tbl>
      <w:tblPr>
        <w:tblW w:w="51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62"/>
      </w:tblGrid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mory_problems_code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mory_problems_desc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Heading1"/>
        <w:rPr/>
      </w:pPr>
      <w:bookmarkStart w:id="50" w:name="__RefHeading___Toc359586904"/>
      <w:bookmarkEnd w:id="50"/>
      <w:r>
        <w:rPr/>
        <w:t>Mental Health Order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Mental_health_order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ummary_and_refer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654"/>
      </w:tblGrid>
      <w:tr>
        <w:trPr>
          <w:trHeight w:val="183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ntal_health_orders_cod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ntal_health_orders_desc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ment order under the Mental Health Act 1986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order under the Crimes ( Mental Impairment and Unfitness to be Tried) Act 1997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/ not known 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 </w:t>
            </w:r>
            <w:r>
              <w:rPr/>
              <w:t xml:space="preserve"> </w:t>
            </w:r>
          </w:p>
        </w:tc>
      </w:tr>
    </w:tbl>
    <w:p>
      <w:pPr>
        <w:pStyle w:val="Heading1"/>
        <w:rPr/>
      </w:pPr>
      <w:bookmarkStart w:id="51" w:name="__RefHeading___Toc359586905"/>
      <w:bookmarkEnd w:id="51"/>
      <w:r>
        <w:rPr/>
        <w:t>Mobility Transfer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Mobility_transfer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3740"/>
      </w:tblGrid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obility_Transfers_cod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obility_Transfers_desc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ble to manage – no sitting balance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some help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help needed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52" w:name="__RefHeading___Toc359586906"/>
      <w:bookmarkEnd w:id="52"/>
      <w:r>
        <w:rPr/>
        <w:t>Mobility Walk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Mobility_walk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64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obility_Walking_code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obility_Walking_desc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walk. (If in a wheelchair, tick this rating if the person is not independent but must be pushed.)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from a person (physical or verbal), or with the use of a walker or crutches. (If in a wheelchair, tick this rating if the person manages independently including cornering.)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, except for the use of a cane</w:t>
            </w:r>
          </w:p>
        </w:tc>
      </w:tr>
    </w:tbl>
    <w:p>
      <w:pPr>
        <w:pStyle w:val="Heading1"/>
        <w:rPr/>
      </w:pPr>
      <w:bookmarkStart w:id="53" w:name="__RefHeading___Toc359586907"/>
      <w:bookmarkEnd w:id="53"/>
      <w:r>
        <w:rPr/>
        <w:t>Name Context Fla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Name_context_fla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7"/>
        <w:gridCol w:w="3243"/>
      </w:tblGrid>
      <w:tr>
        <w:trPr>
          <w:trHeight w:val="13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_context_flag_code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_context_flag_desc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reliable information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not for continued use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privacy/security requirement</w:t>
            </w:r>
          </w:p>
        </w:tc>
      </w:tr>
    </w:tbl>
    <w:p>
      <w:pPr>
        <w:pStyle w:val="Heading1"/>
        <w:rPr/>
      </w:pPr>
      <w:bookmarkStart w:id="54" w:name="__RefHeading___Toc359586908"/>
      <w:bookmarkEnd w:id="54"/>
      <w:r>
        <w:rPr/>
        <w:t>Name Suffix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Name_suffix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name_suff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6700"/>
      </w:tblGrid>
      <w:tr>
        <w:trPr>
          <w:tblHeader w:val="true"/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_suffix_code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_suffix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ery Medal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tish Empire Medal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D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issioner of Declarations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nion of Honou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nion of the Order of Australia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 of Valou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ished Flying Medal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ished Service Cross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inguished Service Medal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Q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quir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rge Cross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NR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io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stice of the Peac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 Bachelo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 of the Garte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 of the Thistl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MG/DCMG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/Dame Commander of the Order of Saint Michael and Saint Georg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B/DCB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/Dame Commander of the Order of the Bath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BE/DBE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/Dame Commander of the Order of the British Empir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CVO/DCVO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/Dame Commander of the Royal Victorian Orde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/AD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ght/Dame of the Order of Australia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al of the Order of Australia—Order of St John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Parliament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A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the House of Assembly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A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 of the House of Representatives MHR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the Legislative Assembly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the Legislative Council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the Order of Australia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E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mber of the Order of the British Empir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itary Cross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r Commanding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 of the Order of Australia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r of the Order of the British Empir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der of Merit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ens Counsel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R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ior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 of Courage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toria Cross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rd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f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x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rPr/>
      </w:pPr>
      <w:bookmarkStart w:id="55" w:name="__RefHeading___Toc359586909"/>
      <w:bookmarkEnd w:id="55"/>
      <w:r>
        <w:rPr/>
        <w:t>Name Suffix Sequenc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Name_suffix_sequenc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name_suff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6700"/>
      </w:tblGrid>
      <w:tr>
        <w:trPr>
          <w:tblHeader w:val="true"/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_suffix_sequence code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_suffix_squence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First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Second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Third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Fourth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Fifth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Sixth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Seventh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Eighth name suffix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T61Bo00;Arial" w:ascii="TT61Bo00;Arial" w:hAnsi="TT61Bo00;Arial"/>
                <w:sz w:val="22"/>
                <w:szCs w:val="22"/>
                <w:lang w:eastAsia="en-AU"/>
              </w:rPr>
              <w:t>Ninth and subsequent name suffix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6" w:name="__RefHeading___Toc359586910"/>
      <w:bookmarkEnd w:id="56"/>
      <w:r>
        <w:rPr/>
        <w:t>Name Titl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Name_titl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name_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77"/>
        <w:gridCol w:w="3808"/>
      </w:tblGrid>
      <w:tr>
        <w:trPr>
          <w:tblHeader w:val="true"/>
          <w:trHeight w:val="25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_title_code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_title_desc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O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o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Sea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Chief Marsh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DR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Commodor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Marshal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Vice Marshal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wo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er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S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ssad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BISHO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bishop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DEAC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deaco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 PRO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te Profess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S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ss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HO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hop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ardi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adi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th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ai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N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n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lai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f Petty Offic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e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nd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R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dor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bl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S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ss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C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co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CONES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coness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UTY SUP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uty Superintende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h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L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Lieutena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G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Sarge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GOF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ying Offic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l 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ern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 CAP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Captai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urabl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g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C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c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y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 Bombardi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P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 Corpo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Aircraft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W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Aircraftwo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Sea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tenant (ARMY)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tenant (NAVY)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COL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tenant Colone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C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tenant Command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GE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tenant Gene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GO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tenant Govern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m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M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m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GE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Gene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ES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ess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ship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s 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sign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RE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Reverend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H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h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s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S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s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D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 Cade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y Offic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TOF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 Offic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bi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r Admi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O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M-A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ental Sergeant Major of the Army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end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HO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Honourabl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 REV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Reverend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man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L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Lieutena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t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ea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R SUP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r Superio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NL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dron Lead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D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Cade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G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Sergea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 Mast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L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lieutena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ntende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MI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mi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DM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 Admiral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CE CMN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 Commander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OU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ount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F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Officer (AIR FORCE)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Officer (NAVY)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1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Officer Class 1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2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Officer Class 2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FF-AF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Officer of the Air Force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-N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Officer of the Navy</w:t>
            </w:r>
          </w:p>
        </w:tc>
      </w:tr>
      <w:tr>
        <w:trPr>
          <w:trHeight w:val="255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DR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g Commander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1"/>
        <w:rPr/>
      </w:pPr>
      <w:bookmarkStart w:id="57" w:name="__RefHeading___Toc359586911"/>
      <w:bookmarkStart w:id="58" w:name="OLE_LINK2"/>
      <w:bookmarkStart w:id="59" w:name="OLE_LINK1"/>
      <w:bookmarkEnd w:id="57"/>
      <w:bookmarkEnd w:id="58"/>
      <w:bookmarkEnd w:id="59"/>
      <w:r>
        <w:rPr/>
        <w:t>Nature of Disability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/>
        <w:t xml:space="preserve"> </w:t>
      </w:r>
      <w:r>
        <w:rPr>
          <w:rFonts w:cs="Arial" w:ascii="Arial" w:hAnsi="Arial"/>
        </w:rPr>
        <w:t>Nature_of_disabilit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:</w:t>
      </w:r>
      <w:r>
        <w:rPr/>
        <w:t xml:space="preserve">           </w:t>
      </w:r>
      <w:r>
        <w:rPr>
          <w:rFonts w:cs="Arial" w:ascii="Arial" w:hAnsi="Arial"/>
        </w:rPr>
        <w:t>Consumer_information</w:t>
      </w:r>
    </w:p>
    <w:tbl>
      <w:tblPr>
        <w:tblW w:w="6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756"/>
      </w:tblGrid>
      <w:tr>
        <w:trPr>
          <w:trHeight w:val="255" w:hRule="atLeast"/>
        </w:trPr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Nature_of_disability_code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en-AU"/>
              </w:rPr>
              <w:t>Nature_of_disability_desc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sz w:val="19"/>
                <w:szCs w:val="19"/>
                <w:lang w:eastAsia="en-AU"/>
              </w:rPr>
            </w:pPr>
            <w:r>
              <w:rPr>
                <w:rFonts w:eastAsia="Times New Roman" w:cs="Arial" w:ascii="Verdana" w:hAnsi="Verdana"/>
                <w:sz w:val="19"/>
                <w:szCs w:val="19"/>
                <w:lang w:eastAsia="en-AU"/>
              </w:rPr>
              <w:t>Intellectual/learning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sz w:val="19"/>
                <w:szCs w:val="19"/>
                <w:lang w:eastAsia="en-AU"/>
              </w:rPr>
            </w:pPr>
            <w:r>
              <w:rPr>
                <w:rFonts w:eastAsia="Times New Roman" w:cs="Arial" w:ascii="Verdana" w:hAnsi="Verdana"/>
                <w:sz w:val="19"/>
                <w:szCs w:val="19"/>
                <w:lang w:eastAsia="en-AU"/>
              </w:rPr>
              <w:t>Psychiatric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sz w:val="19"/>
                <w:szCs w:val="19"/>
                <w:lang w:eastAsia="en-AU"/>
              </w:rPr>
            </w:pPr>
            <w:r>
              <w:rPr>
                <w:rFonts w:eastAsia="Times New Roman" w:cs="Arial" w:ascii="Verdana" w:hAnsi="Verdana"/>
                <w:sz w:val="19"/>
                <w:szCs w:val="19"/>
                <w:lang w:eastAsia="en-AU"/>
              </w:rPr>
              <w:t>Sensory/speech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Arial"/>
                <w:sz w:val="19"/>
                <w:szCs w:val="19"/>
                <w:lang w:eastAsia="en-AU"/>
              </w:rPr>
            </w:pPr>
            <w:r>
              <w:rPr>
                <w:rFonts w:eastAsia="Times New Roman" w:cs="Arial" w:ascii="Verdana" w:hAnsi="Verdana"/>
                <w:sz w:val="19"/>
                <w:szCs w:val="19"/>
                <w:lang w:eastAsia="en-AU"/>
              </w:rPr>
              <w:t>Physical/diverse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359586912"/>
      <w:bookmarkEnd w:id="60"/>
      <w:r>
        <w:rPr/>
        <w:t>Need For Interpreter Service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Need_for_interpreter_service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demographic_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99"/>
        <w:gridCol w:w="3488"/>
      </w:tblGrid>
      <w:tr>
        <w:trPr>
          <w:trHeight w:val="1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ed_for_interpreter_services_code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eed_for_interpreter_services_desc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er services required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er services not required</w:t>
            </w:r>
          </w:p>
        </w:tc>
      </w:tr>
    </w:tbl>
    <w:p>
      <w:pPr>
        <w:pStyle w:val="Heading1"/>
        <w:rPr/>
      </w:pPr>
      <w:bookmarkStart w:id="61" w:name="OLE_LINK2"/>
      <w:bookmarkStart w:id="62" w:name="OLE_LINK1"/>
      <w:bookmarkStart w:id="63" w:name="__RefHeading___Toc359586913"/>
      <w:bookmarkEnd w:id="61"/>
      <w:bookmarkEnd w:id="62"/>
      <w:bookmarkEnd w:id="63"/>
      <w:r>
        <w:rPr/>
        <w:t>Organisation Name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Organisation_name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Organisation_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8"/>
        <w:gridCol w:w="2998"/>
      </w:tblGrid>
      <w:tr>
        <w:trPr>
          <w:trHeight w:val="15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ganisation_name_type_code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ganisation_name_type_desc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L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Accounting Unit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R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Trading Name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Trading Name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F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red</w:t>
            </w:r>
          </w:p>
        </w:tc>
      </w:tr>
    </w:tbl>
    <w:p>
      <w:pPr>
        <w:pStyle w:val="Heading1"/>
        <w:rPr/>
      </w:pPr>
      <w:bookmarkStart w:id="64" w:name="__RefHeading___Toc359586914"/>
      <w:bookmarkEnd w:id="64"/>
      <w:r>
        <w:rPr/>
        <w:t>Orders Relating to Children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/>
        <w:tab/>
      </w:r>
      <w:r>
        <w:rPr>
          <w:rFonts w:cs="Arial" w:ascii="Arial" w:hAnsi="Arial"/>
        </w:rPr>
        <w:t>Orders_relating_to_children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/>
        <w:tab/>
      </w:r>
      <w:r>
        <w:rPr>
          <w:rFonts w:cs="Arial" w:ascii="Arial" w:hAnsi="Arial"/>
        </w:rPr>
        <w:t>Summary_and_referral</w:t>
      </w:r>
    </w:p>
    <w:p>
      <w:pPr>
        <w:pStyle w:val="Normal"/>
        <w:rPr/>
      </w:pPr>
      <w:r>
        <w:rPr/>
      </w:r>
    </w:p>
    <w:tbl>
      <w:tblPr>
        <w:tblW w:w="7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85"/>
      </w:tblGrid>
      <w:tr>
        <w:trPr>
          <w:trHeight w:val="15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ders_relating_to_children_type_cod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rders_relating_to_children_type_desc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protection order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ng or custody order</w:t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/ not known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bookmarkStart w:id="65" w:name="__RefHeading___Toc359586915"/>
      <w:bookmarkEnd w:id="65"/>
      <w:r>
        <w:rPr/>
        <w:t>Overall Health General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Overall_health_general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lth_and_chronic_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0"/>
        <w:gridCol w:w="3033"/>
      </w:tblGrid>
      <w:tr>
        <w:trPr>
          <w:trHeight w:val="15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verall_health_general_cod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verall_health_general_desc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Good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6" w:name="__RefHeading___Toc359586916"/>
      <w:bookmarkEnd w:id="66"/>
      <w:r>
        <w:rPr/>
        <w:t>Overall Health Literac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Overall_literac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lth_and_chronic_conditions_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618"/>
      </w:tblGrid>
      <w:tr>
        <w:trPr>
          <w:trHeight w:val="4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verall_health_literacy_cod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verall_health_literacy_desc</w:t>
            </w:r>
          </w:p>
        </w:tc>
      </w:tr>
      <w:tr>
        <w:trPr>
          <w:trHeight w:val="255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</w:t>
            </w:r>
          </w:p>
        </w:tc>
      </w:tr>
      <w:tr>
        <w:trPr>
          <w:trHeight w:val="255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ly</w:t>
            </w:r>
          </w:p>
        </w:tc>
      </w:tr>
      <w:tr>
        <w:trPr>
          <w:trHeight w:val="255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</w:t>
            </w:r>
          </w:p>
        </w:tc>
      </w:tr>
      <w:tr>
        <w:trPr>
          <w:trHeight w:val="255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ten</w:t>
            </w:r>
          </w:p>
        </w:tc>
      </w:tr>
      <w:tr>
        <w:trPr>
          <w:trHeight w:val="255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1"/>
        <w:rPr/>
      </w:pPr>
      <w:bookmarkStart w:id="67" w:name="__RefHeading___Toc359586917"/>
      <w:bookmarkEnd w:id="67"/>
      <w:r>
        <w:rPr/>
        <w:t>Pain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ain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lth_and_chronic_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2"/>
        <w:gridCol w:w="3865"/>
      </w:tblGrid>
      <w:tr>
        <w:trPr>
          <w:trHeight w:val="16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in_code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in_desc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Mild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e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Severe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Heading1"/>
        <w:rPr/>
      </w:pPr>
      <w:bookmarkStart w:id="68" w:name="__RefHeading___Toc359586918"/>
      <w:bookmarkEnd w:id="68"/>
      <w:r>
        <w:rPr/>
        <w:t>Party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arty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a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3"/>
        <w:gridCol w:w="2697"/>
      </w:tblGrid>
      <w:tr>
        <w:trPr>
          <w:trHeight w:val="25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y_type_code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rty_type_desc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Group</w:t>
            </w:r>
          </w:p>
        </w:tc>
      </w:tr>
    </w:tbl>
    <w:p>
      <w:pPr>
        <w:pStyle w:val="Heading1"/>
        <w:rPr/>
      </w:pPr>
      <w:bookmarkStart w:id="69" w:name="__RefHeading___Toc359586919"/>
      <w:bookmarkEnd w:id="69"/>
      <w:r>
        <w:rPr/>
        <w:t>Personal Social Support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erson_social_support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  <w:t>Social_and_emotional_wellbeing</w:t>
      </w:r>
      <w:r>
        <w:rPr>
          <w:rFonts w:cs="Arial" w:ascii="Arial" w:hAnsi="Arial"/>
        </w:rPr>
        <w:t>_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5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3033"/>
      </w:tblGrid>
      <w:tr>
        <w:trPr>
          <w:trHeight w:val="22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son_social_support_cod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erson_social_support_desc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as much as I wanted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quite a bit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some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a little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, not at all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bookmarkStart w:id="70" w:name="__RefHeading___Toc359586920"/>
      <w:bookmarkEnd w:id="70"/>
      <w:r>
        <w:rPr/>
        <w:t>Post Code Reference</w:t>
      </w:r>
    </w:p>
    <w:tbl>
      <w:tblPr>
        <w:tblW w:w="907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6537"/>
      </w:tblGrid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stcode_code</w:t>
            </w:r>
          </w:p>
        </w:tc>
        <w:tc>
          <w:tcPr>
            <w:tcW w:w="6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cal_area_desc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dney South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cks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dney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Square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ourne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bourne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Melbourne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Melbourne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NNN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…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fixed abode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8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seas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8</w:t>
            </w:r>
          </w:p>
        </w:tc>
        <w:tc>
          <w:tcPr>
            <w:tcW w:w="6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known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</w:t>
            </w:r>
          </w:p>
        </w:tc>
        <w:tc>
          <w:tcPr>
            <w:tcW w:w="6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 inadequately describ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 Refer to sctt_datadictionary_v4.2_codesets.xls as it is a large value domain.</w:t>
      </w:r>
    </w:p>
    <w:p>
      <w:pPr>
        <w:pStyle w:val="Heading1"/>
        <w:rPr/>
      </w:pPr>
      <w:bookmarkStart w:id="71" w:name="__RefHeading___Toc359586921"/>
      <w:bookmarkEnd w:id="71"/>
      <w:r>
        <w:rPr/>
        <w:t>Priorit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riorit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Refer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6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0"/>
        <w:gridCol w:w="2488"/>
      </w:tblGrid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iority_code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iority_desc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ine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nt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l (ACAS)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rPr/>
      </w:pPr>
      <w:bookmarkStart w:id="72" w:name="__RefHeading___Toc359586922"/>
      <w:bookmarkEnd w:id="72"/>
      <w:r>
        <w:rPr/>
        <w:t>Referral Method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Referral_method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Referral_action_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3060"/>
      </w:tblGrid>
      <w:tr>
        <w:trPr>
          <w:trHeight w:val="23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ferral_method_cod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ferral_method_desc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Faxed to agency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Posted to agency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Electronic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Delivered by consumer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ot stated/inadequately defined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3" w:name="__RefHeading___Toc359586923"/>
      <w:bookmarkEnd w:id="73"/>
      <w:r>
        <w:rPr/>
        <w:t>Relationship of Consum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arer_relationship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Accommodation_and_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0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408"/>
      </w:tblGrid>
      <w:tr>
        <w:trPr>
          <w:trHeight w:val="25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rer_relationship_type_code</w:t>
            </w:r>
          </w:p>
        </w:tc>
        <w:tc>
          <w:tcPr>
            <w:tcW w:w="3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rer_relationship_type_desc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e/ partne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fe/ female partne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band/ male partne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he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he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hte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-in-law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hter in law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in law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ative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ative – female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ative – male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/ neighbour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/ neighbour – female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/ neighbour – male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 inadequately described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74" w:name="__RefHeading___Toc359586924"/>
      <w:bookmarkEnd w:id="74"/>
      <w:r>
        <w:rPr/>
        <w:t>Risks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Risks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ummary_and_refer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3960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isks_cod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isks_des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Risk Identifie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at Ris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or Community Care Worker at Ris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s at Ris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359586925"/>
      <w:bookmarkEnd w:id="75"/>
      <w:r>
        <w:rPr/>
        <w:t>Role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Role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CP_specific_r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5760"/>
      </w:tblGrid>
      <w:tr>
        <w:trPr>
          <w:trHeight w:val="25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ole_type_code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ole_type_desc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Worker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/Problem Key Worker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 Key Worker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Key Worker (arranges services)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 Planning Process Participant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r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/Problem Reviewer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 Reviewer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on Reviewer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Provider (provides services)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 An SCP care planning process participant may include persons such as a carer or a general practitioner.</w:t>
      </w:r>
    </w:p>
    <w:p>
      <w:pPr>
        <w:pStyle w:val="Heading1"/>
        <w:rPr/>
      </w:pPr>
      <w:bookmarkStart w:id="76" w:name="__RefHeading___Toc359586926"/>
      <w:bookmarkEnd w:id="76"/>
      <w:r>
        <w:rPr/>
        <w:t>Self-Care Screen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elf_care_screen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2700"/>
      </w:tblGrid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lf_care_screening_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lf_care_screening_desc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Heading1"/>
        <w:rPr/>
      </w:pPr>
      <w:bookmarkStart w:id="77" w:name="__RefHeading___Toc359586927"/>
      <w:bookmarkEnd w:id="77"/>
      <w:r>
        <w:rPr/>
        <w:t>Service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ervice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Consent_disclosure,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Current_service,</w:t>
      </w:r>
    </w:p>
    <w:p>
      <w:pPr>
        <w:pStyle w:val="Normal"/>
        <w:ind w:left="2880" w:hanging="0"/>
        <w:rPr/>
      </w:pPr>
      <w:r>
        <w:rPr/>
        <w:t>Referral_action_plan</w:t>
      </w:r>
    </w:p>
    <w:tbl>
      <w:tblPr>
        <w:tblW w:w="79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00"/>
        <w:gridCol w:w="6040"/>
      </w:tblGrid>
      <w:tr>
        <w:trPr>
          <w:tblHeader w:val="true"/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rvice_type_cod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rvice_type_des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 placement and/or sup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red brain injury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punctu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ption &amp; permanent care information/sup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/community edu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d care assess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d Care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d Residential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ambulan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er technique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an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esthesiology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cal Pathology (including Cytopathology &amp; Forensic Pathology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a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avement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rhythm servic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don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rans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en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othoracic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r sup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management for older person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tery oper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protection/child abuse notifi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s play program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se herbal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opracti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al Genetic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al Pharma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bu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Health Care - further descrip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Hour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m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is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is/emergency accommod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 service inform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ed meals (meals on wheels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m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Radi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 Ultrasound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tic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advocac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aids &amp; equip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case manage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day programs &amp; activiti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support packag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ility supported accommod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 and/or alcohol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 and/or alcohol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childhood interven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y medic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ment placement and/or sup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crin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donti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counselling and/or family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day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plann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violence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denkrai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 assistan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 information/advi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ying doctor servi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 safet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ter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ly visit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eral servic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stroenterology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enterology &amp; Hep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dent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Practice/GP (doctor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ist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tic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iatric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naecological On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nae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advocac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regulatory, inspection and/or certifi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ing aids &amp; equip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er edu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iday program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care/housekeeping assistan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maintenance and repair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lessness sup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eopath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ing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no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unis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unology &amp; Aller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ctious diseas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ive care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Justi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garten inclusion support for children with a disabilit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garten/preschoo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esi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 advocac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 information/advice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day child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resonance imaging (MRI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al art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ge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aid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nal &amp; child health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tion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On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tation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advocac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assessment/triage/crisis respons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case management/continuing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information/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inpatient services (hospital psychiatric unit) - requires refer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non-residential rehabilit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residential rehabilitation/community care uni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o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opath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le &amp; Syringe exchang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natology &amp; Perin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hr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residential alcohol and/or drug dependence treat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ar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s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ri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etric &amp; Gynaecological Ultrasound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etric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etrics &amp; Gynae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 child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al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al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hthalm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met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hodonti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hopaedic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eopath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olaryngology - Head &amp; Neck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ide school hours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Cardi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Clinical Genetic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Clinical Pharma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Endocrin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Gastroenterology &amp; Hep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Haem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Immunology &amp; Aller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Infectious diseas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intensive care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Medical On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Nephr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Neur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Nuclear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Rehabilitation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Rheum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Sleep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atric Thoracic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diodonti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iative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ing &amp; family management support/edu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ology - Clinical Chemist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ology - Gene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ology - Genetic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ology - Haem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ology - Immun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hology - Microbi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ient transpor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nti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alarms/alert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care for older person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fitness train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macotherapy (eg. methadone) program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mac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activity group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activity program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fitness test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o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te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activity group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ic &amp; Reconstructive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group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iat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 edu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gambling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hodontic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iatry (requires referral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Health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rental hous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 program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ion on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x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tion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ki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xation 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tive Endocrinology &amp; Infertilit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lcohol and/or drug dependence treatment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/ out of home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ite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urs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ary edu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defenc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ual assault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ual health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atsu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alist Medical - Further Description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t Surgical - further descrip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pathology/therap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ing club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for young people leaving car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groups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gery - General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acic medicine</w:t>
            </w:r>
          </w:p>
        </w:tc>
      </w:tr>
      <w:tr>
        <w:trPr>
          <w:trHeight w:val="137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 libra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&amp; vocational edu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gynaec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log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cular surgery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ims of crime counselling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tional Rehabilit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herbal medicine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health and/or safety inspection and/or certifica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safety and/or accident prevention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a</w:t>
            </w:r>
          </w:p>
        </w:tc>
      </w:tr>
    </w:tbl>
    <w:p>
      <w:pPr>
        <w:pStyle w:val="Heading1"/>
        <w:rPr/>
      </w:pPr>
      <w:bookmarkStart w:id="78" w:name="__RefHeading___Toc359586928"/>
      <w:bookmarkEnd w:id="78"/>
      <w:r>
        <w:rPr/>
        <w:t>Sex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ex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Person</w:t>
      </w:r>
    </w:p>
    <w:tbl>
      <w:tblPr>
        <w:tblW w:w="583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60"/>
        <w:gridCol w:w="4072"/>
      </w:tblGrid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x_code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x_desc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ale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terminate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x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1"/>
        <w:rPr/>
      </w:pPr>
      <w:bookmarkStart w:id="79" w:name="__RefHeading___Toc359586929"/>
      <w:bookmarkEnd w:id="79"/>
      <w:r>
        <w:rPr/>
        <w:t>Shopp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hopp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260"/>
      </w:tblGrid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hopping_code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hopping_desc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do any shopping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need someone to go with client on all shopping trips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taking care of all shopping nee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0" w:name="__RefHeading___Toc359586930"/>
      <w:bookmarkEnd w:id="80"/>
      <w:r>
        <w:rPr/>
        <w:t>Single Page Screener Issu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ingle_page_screener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ingle_page_scree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314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ssue_cod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ssue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ure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1" w:name="__RefHeading___Toc359586931"/>
      <w:bookmarkEnd w:id="81"/>
      <w:r>
        <w:rPr/>
        <w:t>Smoking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moking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Health_behavi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3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4096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moking_code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moking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 Smoked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Quit Smok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ly Smokes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/inadequately described</w:t>
            </w:r>
          </w:p>
        </w:tc>
      </w:tr>
    </w:tbl>
    <w:p>
      <w:pPr>
        <w:pStyle w:val="Heading1"/>
        <w:rPr/>
      </w:pPr>
      <w:bookmarkStart w:id="82" w:name="__RefHeading___Toc359586932"/>
      <w:bookmarkEnd w:id="82"/>
      <w:r>
        <w:rPr/>
        <w:t>Standard Localit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tandard_localit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tandard Address</w:t>
      </w:r>
    </w:p>
    <w:p>
      <w:pPr>
        <w:pStyle w:val="Normal"/>
        <w:rPr/>
      </w:pPr>
      <w:r>
        <w:rPr/>
        <w:t>* These are also the approved Australia Post abbreviations for use in mail addressing and are to be used wherever a visual abbreviation of the State name is required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3" w:name="__RefHeading___Toc359586933"/>
      <w:bookmarkEnd w:id="83"/>
      <w:r>
        <w:rPr/>
        <w:t>State Territory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tate_territory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tandard_addres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Cs w:val="20"/>
        </w:rPr>
        <w:tab/>
        <w:tab/>
        <w:tab/>
        <w:tab/>
      </w:r>
      <w:r>
        <w:rPr>
          <w:rFonts w:cs="Arial" w:ascii="Arial" w:hAnsi="Arial"/>
        </w:rPr>
        <w:t>Standard_locality_re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3240"/>
      </w:tblGrid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te_territory_code 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te_territory_desc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South Wales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L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ensland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Australia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ern Australia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mania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Territory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n Capital Territory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n Antarctic Territor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These are also the approved Australia Post abbreviations for use in mail addressing and are to be used wherever a visual abbreviation of the State name is required.  Most external territories are assigned to a State for mail addressing with the exception of the Australian Antarctic Territory where the abbreviation is 'AAT'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4" w:name="__RefHeading___Toc359586934"/>
      <w:r>
        <w:rPr/>
        <w:t>Street Type Reference</w:t>
      </w:r>
      <w:bookmarkEnd w:id="84"/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  <w:t>Street_type</w:t>
      </w:r>
      <w:r>
        <w:rPr>
          <w:rFonts w:cs="Arial" w:ascii="Arial" w:hAnsi="Arial"/>
        </w:rPr>
        <w:t>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/>
        <w:t>Address</w:t>
      </w:r>
    </w:p>
    <w:tbl>
      <w:tblPr>
        <w:tblW w:w="58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916"/>
      </w:tblGrid>
      <w:tr>
        <w:trPr>
          <w:trHeight w:val="25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eet_type_code*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eet_type_desc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s-de-sac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E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RT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YD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RTYARD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C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L-DE-SAC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EN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V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KOU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W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WS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OK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OK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ZA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CKE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REA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UN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N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  </w:t>
            </w:r>
          </w:p>
        </w:tc>
      </w:tr>
      <w:tr>
        <w:trPr>
          <w:trHeight w:val="270" w:hRule="atLeast"/>
        </w:trPr>
        <w:tc>
          <w:tcPr>
            <w:tcW w:w="3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R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eet_type_code*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eet_type_desc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n ended street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ACH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AD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L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RIAL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RY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ENU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AN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D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VD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ULEVARD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C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K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AK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P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PASS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L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UI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C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RCUS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OURS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SCENT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V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G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ANCE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LANAD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ESSWAY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W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IRWAY 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W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LOW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ON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E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T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T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G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D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ROAD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GH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G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HANGE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NC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CTION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K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K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P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OP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L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DR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DER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OR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D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D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K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H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H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WA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H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ENAD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DRT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DRANT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YS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YS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MB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MBL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DG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DG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D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AD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T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TAR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T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T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W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EET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B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C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RAC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FR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OROUGHFAR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L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L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K/TR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K/TRAIL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AS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PASS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D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DUCT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K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K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K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Y </w:t>
            </w:r>
          </w:p>
        </w:tc>
      </w:tr>
      <w:tr>
        <w:trPr>
          <w:trHeight w:val="270" w:hRule="atLeast"/>
        </w:trPr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ND 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ND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eet_type_code*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eet_type_desc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ther culs-de-sac or open ended street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S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Y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L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WLK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ARDWALK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W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W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W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USE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S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PS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S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R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R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ST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ST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SS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 </w:t>
            </w:r>
          </w:p>
        </w:tc>
      </w:tr>
      <w:tr>
        <w:trPr>
          <w:trHeight w:val="27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TT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TTING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L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IVE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B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BOW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T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OT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TG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ONTAG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P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DNS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DENS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D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AD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N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EN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TS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IGHTS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LL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LL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WY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E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LK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TLOOK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G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AG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Z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ZZA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WY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CEWAY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UR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UR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Q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QUAR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W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W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TA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TA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RF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R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5" w:name="__RefHeading___Toc359586935"/>
      <w:bookmarkEnd w:id="85"/>
      <w:r>
        <w:rPr/>
        <w:t>Taking Medication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  <w:t>Taking_medication</w:t>
      </w:r>
      <w:r>
        <w:rPr>
          <w:rFonts w:cs="Arial" w:ascii="Arial" w:hAnsi="Arial"/>
        </w:rPr>
        <w:t>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700"/>
      </w:tblGrid>
      <w:tr>
        <w:trPr>
          <w:trHeight w:val="25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king_Medications_code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aking_Medications_desc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take own medicines without help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e.g. if someone prepares or reminds client</w:t>
            </w:r>
          </w:p>
        </w:tc>
      </w:tr>
      <w:tr>
        <w:trPr>
          <w:trHeight w:val="2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in the right doses at the right tim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6" w:name="__RefHeading___Toc359586936"/>
      <w:bookmarkEnd w:id="86"/>
      <w:r>
        <w:rPr/>
        <w:t>Telephon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elephon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6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840"/>
        <w:gridCol w:w="50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lephone_code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lephone_desc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use the telephone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</w:t>
            </w:r>
          </w:p>
        </w:tc>
      </w:tr>
      <w:tr>
        <w:trPr>
          <w:trHeight w:val="510" w:hRule="atLeas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making and receiving phone calls &amp; incl use of assistive devices)</w:t>
            </w:r>
          </w:p>
        </w:tc>
      </w:tr>
      <w:tr>
        <w:trPr>
          <w:trHeight w:val="71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>
          <w:rFonts w:eastAsia="Arial"/>
        </w:rPr>
        <w:t xml:space="preserve"> </w:t>
      </w:r>
      <w:bookmarkStart w:id="87" w:name="__RefHeading___Toc359586937"/>
      <w:r>
        <w:rPr/>
        <w:t>Telephone Country Prefix Reference</w:t>
      </w:r>
      <w:bookmarkEnd w:id="87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elephone_country_prefix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elecommunications_teleph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7000"/>
      </w:tblGrid>
      <w:tr>
        <w:trPr>
          <w:tblHeader w:val="true"/>
          <w:trHeight w:val="591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hone_country_prefix_code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hone_country_prefix_des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uill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tigua and Barbud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amas (Commonwealth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do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mud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tish Virgin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ad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yman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 (Commonwealth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inican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nad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m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maic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serrat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ern Mariana Islands (Commonwealth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erto Rico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Kitts and Nevi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Luc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Vincent and the Grenadine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nidad and Tobago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s and Caicos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States of Americ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States Virgin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ypt (Arab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occo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eria (People's Democratic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is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ya (Socialist People's Libyan Arab Jamahiriya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ia (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egal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ania (Islamic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ôte d'Ivoire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kina Faso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 (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golese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in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itius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r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Leon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an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geria (Federal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d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 African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oon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e Verde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 Tome and Principe (Democratic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quatorial Guine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bonese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go (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ocratic Republic of the Congo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ol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nea-Bissau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go Garc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nsio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ychelles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dan (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wandese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opia (Federal Democratic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mali Democratic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jibouti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y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zania (United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gand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undi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ambique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b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agascar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on (French Department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babwe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ib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wi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otho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swan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aziland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oros (Islamic Federal 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Mayotte (Collectivité territoriale de la République français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th Afric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Helen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tre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ub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oe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land (Denmark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c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 (Kingdom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gium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i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raltar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ugal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xembourg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elan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elan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an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t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prus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lan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lgar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gary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huan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v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on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dov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en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arus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orra (Principality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aco (Principality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 Marino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ican City Stat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rain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ugoslavia (Federal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at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en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snia and Herzegovin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p of countries, shared cod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rmer Yugoslav Republic of Macedon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ican City Stat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zerland (Confederation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ch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ovak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chtenstein (Principality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Kingdom of Great Britain and Northern Irelan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mark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de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nd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many (Federal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kland Islands (Malvinas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iz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temal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 Salvador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duras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aragu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a Ric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am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Pierre and Miquelon (Collectivité territoriale de la République français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iti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u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xico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gentine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zil (Federative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l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mb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uela (Bolivarian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deloupe (French Department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liv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yan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cuador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Guiana (French Department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guay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ique (French Department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iname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guay (Eastern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herlands Antille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ys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ones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pines (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Zealan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apore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ailan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ast Timor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ralian External Territorie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ei Darussalam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ru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ua New Guine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ga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mon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uatu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ji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au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is and Futuna (Territoire français d'outre-mer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k Island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u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erican Samo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a (Independent St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ibati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Caledonia (Territoire français d'outre-mer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valu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nch Polynesia (Territoire français d'outre-mer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kelau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nesia (Federated States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hall Islands (Republic of the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zakstan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ssian Federatio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ational Freephone Servic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for International Shared Cost Service (ISCS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pa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t Nam (Socialist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ocratic People's Republic of Kore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gkong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au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bodia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o People's Democratic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na (People's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marsat SNA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marsat (Atlantic Ocean-East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marsat (Pacific Ocean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marsat (Indian Ocean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marsat (Atlantic Ocean-West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- Maritime Mobile Service Application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- Maritime Mobile Service Application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- Maritime Mobile Service Application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- Universal Personal Telecommunication Service (UPT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for national non-commercial purpose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gladesh (People's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 Mobile Satellite System (GMSS), shared cod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ational Networks, shared cod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for future global servic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ey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a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kistan (Islamic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ghanistan (Islamic St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i Lanka (Democratic Socialist 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anmar (Union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dives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bano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rdan (Hashemite 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ian Arab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q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wait (St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udi Arabia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men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an (Sultan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Arab Emirates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rael (St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hrain (St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atar (State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hutan (Kingdom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gol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pal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erved for the International Premium Rate Service (IPRS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an (Islamic Republic of)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al of a proposed new international telecommunication public correspondence service, shared code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jikistan (Republic of)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kmenistan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erbaijani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rgia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rgyz Republic</w:t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bekistan (Republic of)</w:t>
            </w:r>
          </w:p>
        </w:tc>
      </w:tr>
    </w:tbl>
    <w:p>
      <w:pPr>
        <w:pStyle w:val="Heading1"/>
        <w:rPr/>
      </w:pPr>
      <w:bookmarkStart w:id="88" w:name="__RefHeading___Toc359586938"/>
      <w:bookmarkEnd w:id="88"/>
      <w:r>
        <w:rPr/>
        <w:t>Telephone Service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elephone_service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ele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5940"/>
      </w:tblGrid>
      <w:tr>
        <w:trPr>
          <w:tblHeader w:val="true"/>
          <w:trHeight w:val="2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lephone_service_type_code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lephone_service_type_desc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/ Land Lin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d Voice and Fax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x/ TTY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ing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etwork Access (Internet)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etwork (Modem, Bulletin Board)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d Data Network (Modem, Bulletin Board) and Voice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d Data Network (Modem, Bulletin Board) and Facsimile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 Private Network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 Personal Telecommunications (UPT)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phone (180 number)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Rate (13 number)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um Rate (190 number)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Rate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operator servi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call (Videoconference, etc) serv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ast digit may optionally be replaced wi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= After hours servic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= Business hours service</w:t>
      </w:r>
      <w:r>
        <w:rPr>
          <w:rFonts w:cs="Arial" w:ascii="Arial" w:hAnsi="Arial"/>
          <w:color w:val="000000"/>
        </w:rPr>
        <w:tab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= Twenty four hour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  '411' indicates a mobile service for use after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9" w:name="__RefHeading___Toc359586939"/>
      <w:bookmarkEnd w:id="89"/>
      <w:r>
        <w:rPr/>
        <w:t>Template Type Refer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emplate_type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Service_coordination_tool_templ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9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3954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mplate_type_code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mplate_type_desc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r Informatio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and Referral Informatio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nt to Share Informatio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Page Health and Social Screen 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for Assistance with Daily Liv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 and Safety Arrangements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and Chronic Conditions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and Emotional Wellbe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 Relationship and Family Networks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 Smoking and Assistance Use ASSIST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Assessment Summary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iative Care Supplemental Informatio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d Support Plan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tated / Inadequately Defined</w:t>
            </w:r>
          </w:p>
        </w:tc>
      </w:tr>
    </w:tbl>
    <w:p>
      <w:pPr>
        <w:pStyle w:val="Heading1"/>
        <w:rPr/>
      </w:pPr>
      <w:bookmarkStart w:id="90" w:name="__RefHeading___Toc359586940"/>
      <w:bookmarkEnd w:id="90"/>
      <w:r>
        <w:rPr/>
        <w:t>Toilet Use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  <w:t>Toilet_use</w:t>
      </w:r>
      <w:r>
        <w:rPr>
          <w:rFonts w:cs="Arial" w:ascii="Arial" w:hAnsi="Arial"/>
        </w:rPr>
        <w:t>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6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5680"/>
      </w:tblGrid>
      <w:tr>
        <w:trPr>
          <w:trHeight w:val="25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ilet_use_code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ilet_use_desc</w:t>
            </w:r>
          </w:p>
        </w:tc>
      </w:tr>
      <w:tr>
        <w:trPr>
          <w:trHeight w:val="255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ely unable to manage toileting without help</w:t>
            </w:r>
          </w:p>
        </w:tc>
      </w:tr>
      <w:tr>
        <w:trPr>
          <w:trHeight w:val="255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</w:t>
            </w:r>
          </w:p>
        </w:tc>
      </w:tr>
      <w:tr>
        <w:trPr>
          <w:trHeight w:val="255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includes on and off, dressing and cleans self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1" w:name="__RefHeading___Toc359586941"/>
      <w:bookmarkEnd w:id="91"/>
      <w:r>
        <w:rPr/>
        <w:t>Transport Reference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Reference Table Nam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Transport_ref</w:t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ssociated entity(s)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Functional_assessment_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820"/>
        <w:gridCol w:w="7600"/>
      </w:tblGrid>
      <w:tr>
        <w:trPr>
          <w:trHeight w:val="25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nsport_code</w:t>
            </w:r>
          </w:p>
        </w:tc>
        <w:tc>
          <w:tcPr>
            <w:tcW w:w="7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ransport_desc</w:t>
            </w:r>
          </w:p>
        </w:tc>
      </w:tr>
      <w:tr>
        <w:trPr>
          <w:trHeight w:val="51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ly unable to travel (unless arrangements are made for a specialized vehicle like an ambulance.)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some help (need someone to help or accompany when traveling)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 help (drives own car, travels independently on public transport or taxi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MT">
    <w:charset w:val="00"/>
    <w:family w:val="swiss"/>
    <w:pitch w:val="default"/>
  </w:font>
  <w:font w:name="TT61Bo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FILENAM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input.doc</w:t>
    </w:r>
    <w:r>
      <w:rPr>
        <w:sz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  <w:lang w:val="en-US"/>
      </w:rPr>
      <w:tab/>
      <w:tab/>
      <w:t xml:space="preserve">Page </w:t>
    </w: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PAG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81</w:t>
    </w:r>
    <w:r>
      <w:rPr>
        <w:sz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  <w:lang w:val="en-US"/>
      </w:rPr>
      <w:t xml:space="preserve"> of </w:t>
    </w: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NUMPAGES \* ARABIC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81</w:t>
    </w:r>
    <w:r>
      <w:rPr>
        <w:sz w:val="18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right="440" w:hanging="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80"/>
      <w:kern w:val="2"/>
      <w:sz w:val="28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40" w:after="80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i/>
      <w:iCs/>
      <w:u w:val="single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i/>
      <w:iCs/>
      <w:u w:val="single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eastAsia="Times New Roman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s.gov.au/websitedbs/d3310114.nsf/Home/&#169;+Copyright?OpenDocume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45:00Z</dcterms:created>
  <dc:creator>awal2502</dc:creator>
  <dc:description/>
  <cp:keywords/>
  <dc:language>en-US</dc:language>
  <cp:lastModifiedBy>Chris Lynton-Moll</cp:lastModifiedBy>
  <cp:lastPrinted>2008-09-04T12:14:00Z</cp:lastPrinted>
  <dcterms:modified xsi:type="dcterms:W3CDTF">2013-06-21T06:01:00Z</dcterms:modified>
  <cp:revision>19</cp:revision>
  <dc:subject/>
  <dc:title>Accommodation Reference</dc:title>
</cp:coreProperties>
</file>